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36"/>
          <w:szCs w:val="36"/>
        </w:rPr>
        <w:t>Wymagania edukacyjne z Informatyki klasa 7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2547"/>
        <w:gridCol w:w="2547"/>
        <w:gridCol w:w="2547"/>
        <w:gridCol w:w="2472"/>
        <w:gridCol w:w="2628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ługiwanie się komputerem i jego oprogramowaniem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52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kilka zastosowań komputer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części składowe zestawu komputerow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sługuje się komputerem i urządzeniami TI w podstawowym zakresi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kilka przykładów urządzeń współpracujących z komputere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ie, że nadmierna ilość czasu spędzonego przy komputerze zagraża zdrowiu psychicznemu i fizyczne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aje sobie sprawę, że można uzależnić się od komputera; zna i stosuje sposoby zapobiegania uzależnieniu się od komputer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uje kilka przykładów zastosowania komputera, np. w szkole, zakładach pracy i życiu społecznym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uje komputer jako zestaw urządzeń elektronicznych i określa ich przeznaczeni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pojęci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mputerow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mięć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ystem dwójkow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jednostki pojemności pamięc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i omawia różne typy komputerów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zastosowanie komputera w różnych dziedzinach życia, nauki i gospodark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pojęci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i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baj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AM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Tekstpodstawowy3"/>
              <w:spacing w:before="60" w:after="60"/>
              <w:rPr/>
            </w:pPr>
            <w:r>
              <w:rPr/>
              <w:t>omawia podstawowe układy mieszczące się na płycie głównej;</w:t>
            </w:r>
          </w:p>
          <w:p>
            <w:pPr>
              <w:pStyle w:val="Tekstpodstawowy3"/>
              <w:spacing w:before="60" w:after="60"/>
              <w:rPr/>
            </w:pPr>
            <w:r>
              <w:rPr/>
              <w:t>zna sposoby reprezentowania danych (wartości logicznych, liczb, znaków) w komputerz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i omawia budowę i działanie wybranych urządzeń peryferyjnych oraz urządzeń techniki użytkowej, np. drukarki, skaner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wybrane urządzenia mobil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schemat działania komputera, m.in. przekształcanie informacji w dane, przetwarzanie danych oraz wyjaśnia funkcje procesora odpowiedzialnego za te procesy; wyjaśnia, czym jest BIOS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a wartość dziesiętną liczby zapisanej w systemie dwójkowym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co to są kody ASCII i potrafi wstawić do dokumentu tekstowego wybrany znak, korzystając z tego kodu;</w:t>
            </w:r>
          </w:p>
          <w:p>
            <w:pPr>
              <w:pStyle w:val="Normal"/>
              <w:spacing w:before="60" w:after="60"/>
              <w:ind w:firstLine="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przykłady kart rozszerzeń, które można zainstalować w komputerze;</w:t>
            </w:r>
          </w:p>
          <w:p>
            <w:pPr>
              <w:pStyle w:val="Normal"/>
              <w:spacing w:before="60" w:after="60"/>
              <w:ind w:firstLine="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różne typy komputerów oraz budowę i działanie urządzeń peryferyjnych oraz urządzeń techniki użytkowej, np. tablicy interaktywnej, kamery cyfrowej i internetowej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określić podstawowe parametry części składowych komputera i urządzeń peryferyjnych oraz urządzeń techniki użytkowej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uje wybrane zastosowania informatyki, z uwzględnieniem swoich zainteresowań, oraz ich wpływ na osobisty rozwój, rynek pracy i rozwój ekonomiczn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wyszukuje w Internecie informacje o nowych urządzeniach peryferyjnych oraz urządzeniach mobilny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 z dokumentacji urządzeń elektronicznych</w:t>
            </w:r>
          </w:p>
        </w:tc>
      </w:tr>
      <w:tr>
        <w:trPr>
          <w:trHeight w:val="2961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na podstawowe zasady pracy z programem komputerowym (uruchamianie, wybór opcji menu, kończenie pracy z programem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awia przeznaczenie poszczególnych rodzajów programów użytkowych, podając przykłady konkretnych programów;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na czym polega uruchamianie i instalowanie programów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przykłady nośników pamięc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mieszcza skrót programu na pulpicie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biórczo korzysta z </w:t>
            </w:r>
            <w:r>
              <w:rPr>
                <w:rFonts w:cs="Arial" w:ascii="Arial" w:hAnsi="Arial"/>
                <w:b/>
                <w:sz w:val="18"/>
                <w:szCs w:val="18"/>
              </w:rPr>
              <w:t>Pomocy</w:t>
            </w:r>
            <w:r>
              <w:rPr>
                <w:rFonts w:cs="Arial" w:ascii="Arial" w:hAnsi="Arial"/>
                <w:sz w:val="18"/>
                <w:szCs w:val="18"/>
              </w:rPr>
              <w:t xml:space="preserve"> do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 rolę pamięci operacyjnej w czasie uruchamiania progra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jak odinstalować program komputerow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trafi skorzystać w razie potrzeby z </w:t>
            </w:r>
            <w:r>
              <w:rPr>
                <w:rFonts w:cs="Arial" w:ascii="Arial" w:hAnsi="Arial"/>
                <w:b/>
                <w:sz w:val="18"/>
                <w:szCs w:val="18"/>
              </w:rPr>
              <w:t>Pomocy</w:t>
            </w:r>
            <w:r>
              <w:rPr>
                <w:rFonts w:cs="Arial" w:ascii="Arial" w:hAnsi="Arial"/>
                <w:sz w:val="18"/>
                <w:szCs w:val="18"/>
              </w:rPr>
              <w:t xml:space="preserve"> do program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rocesy zachodzące w czasie uruchamiania i instalowania programu;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zainstalować i odinstalować prosty program, np. edukacyjny, grę; potrafi pobrać program, np. darmowy, z Internetu i zainstalować g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a pojemność pamięci, ilość wolnego i zajętego miejsca na dysku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ukuje w Internecie lub innych źródłach informacje na temat nowych programów użytkowych i nośników pamięci</w:t>
            </w:r>
          </w:p>
        </w:tc>
      </w:tr>
      <w:tr>
        <w:trPr>
          <w:trHeight w:val="70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ie, jaka jest rola systemu operacyjneg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podstawowe funkcje systemu operacyjneg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przykłady systemów operacyjnyc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cechy wybranych systemów operacyjnych, m.in.: Windows, Linux, Mac OS, wybrane systemy dla urządzeń mobilnych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ównuje wybrane systemy operacyjne, podając różnice</w:t>
            </w:r>
          </w:p>
        </w:tc>
      </w:tr>
      <w:tr>
        <w:trPr>
          <w:trHeight w:val="2694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że należy posiadać licencję na używany program komputerow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na czym polega piractwo komputerowe i jakie grożą sankcje za nielegalne uzyskanie programu komputerowego w celu osiągnięcia korzyści majątkowych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ie, czym jest licencja na program, i wymienia jej rodzaje;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przykłady przestępczości komputerowej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pojęcie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awo autorskie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przykładowe rodzaje darmowych licencj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przejawy przestępczości komputerowej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 różnice między różnymi rodzajami licencj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umie zasady licencji na używany progra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jąc z Internetu lub innych źródeł, odszukuje więcej informacji na temat darmowych licencji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not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566"/>
        <w:gridCol w:w="2567"/>
        <w:gridCol w:w="2492"/>
        <w:gridCol w:w="2640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wiązywanie problemów z wykorzystaniem aplikacji komputerowych – opracowywanie obrazów w edytorze grafik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94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użyciu wybranego edytora grafiki tworzy rysunek, używając podstawowych narzędzi graficzny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zapisać dokument komputerowy w pliku w określonym miejscu (dysku, folderze); otwiera rysunek zapisany w pliku, wprowadza zmiany i zapisuje ponownie pli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i omawia zasady tworzenia dokumentu komputerowego na przykładzie tworzenia rysunku w programie graficznym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umie, dlaczego należy zapisać dokument na wybranym nośniku pamięci masowej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y użyciu wybranego edytora grafiki tworzy rysunki, stosując operacje na obrazie i jego fragmentach, przekształca obrazy; umieszcza napisy na obrazie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e animacje komputerowe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e modele 3D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na podstawowe formaty plików graficznych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ługuje się narzędziami malarskimi trzech wybranych programów graficznych do tworzenia kompozycji z figur i kształtów 3D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uje operacje na obrazie i modelu 3D ii jego fragmentach, m.in.: zaznacza, kopiuje i wkleja fragmenty rysunku i zdjęcia, stosując wybrane programy graficzn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aje zdjęcie obróbce: zmienia jasność i kontrast, stosuje filtr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ie, czym są warstwy obrazu; tworzy obraz z wykorzystaniem pracy z warstwam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 z różnych narzędzi selekcj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animacje komputerow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uje rysune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ształca formaty plików graficznych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mieszcza napisy na obrazie (modelu 3D), porównując możliwości dwóch wybranych programów graficznych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uje fotomontaż, korzystając z możliwości pracy z warstwami obrazu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uje obrazy zgodnie z przeznaczenie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worzy animacje, korzystając z możliwości z warstwami i z przekształceń fragmentów obraz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uje obraz, ustalając samodzielnie wybrane parametry wydruk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animacje komputerowe, stosując wybrany program graficzn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nuje zdjęcia, zapisuje w pliku i poddaje je obrób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wyszukuje możliwości wybranego programu graficzn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 tworzy ciekawe kompozycje graficzne, np. fotomontaż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czy w konkursach graficzny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uje animacje według własnego pomysłu, korzystając z różnych możliwości wybranego programu do tworzenia animacji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567"/>
        <w:gridCol w:w="2566"/>
        <w:gridCol w:w="2567"/>
        <w:gridCol w:w="2492"/>
        <w:gridCol w:w="2640"/>
      </w:tblGrid>
      <w:tr>
        <w:trPr>
          <w:trHeight w:val="411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ługiwanie się komputerem – porządkowanie i ochrona dokumentów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>
          <w:trHeight w:val="389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282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uje, przenosi i usuwa pliki wybraną przez siebie metodą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ozumie, jakie szkody może wyrządzić wirus komputerow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umie, dlaczego należy wykonywać kopie dokumentów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trafi kopiować, przenosić i usuwać pliki i foldery metodą przez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owek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metodą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ciągnij i upuść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podstawowe zasady ochrony przed wirusami komputerowym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akuje i rozpakowuje pliki lub folder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ogólne zasady działania wirusów komputerowy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zasady ochrony przed złośliwymi programam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sługuje się programem antywirusowym w celu wykrycia wirusów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mawia inne rodzaje zagrożeń (konie trojańskie, programy szpiegujące)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jak ochronić się przed włamaniem do komputera; wyjaśnia, czym jest firewa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rzymuje na bieżąco porządek w zasobach komputerowych; pamięta o tworzeniu kopii ważniejszych plików na innym nośnik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rzystając z dodatkowych źródeł, wyszukuje informacje na temat programów szpiegujących określanych jak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dware</w:t>
            </w:r>
            <w:r>
              <w:rPr>
                <w:rFonts w:cs="Arial" w:ascii="Arial" w:hAnsi="Arial"/>
                <w:sz w:val="18"/>
                <w:szCs w:val="18"/>
              </w:rPr>
              <w:t xml:space="preserve"> i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pyware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3"/>
        <w:gridCol w:w="2571"/>
        <w:gridCol w:w="2572"/>
        <w:gridCol w:w="2572"/>
        <w:gridCol w:w="2538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wiązywanie problemów z wykorzystaniem aplikacji komputerowych – opracowywanie tekstu w edytorze tekstu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cena 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cena bardzo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Ocena celująca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6039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rzy prosty dokument tekstowy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wyróżnienia w tekście, korzystając możliwości zmiany parametrów czcionki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uje podstawowe operacje na fragmentach tekstu – kopiowanie, wycinanie, wklejani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zdabia tekst gotowymi rysunkami, obiektami z galerii obrazów, stosując wybraną przez siebie metodę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dokument w plik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czy w projekcie grupowym, wykonując proste zada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na i stosuje podstawowe zasady formatowania i redagowania tekst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tuje tekst: ustala atrybuty tekstu (pogrubienie, podkreślenie, przekreślenie, kursywę), sposób wyrównywania tekstu między marginesami, parametry czcionki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tuje rysunek (obiekt) wstawiony do tekstu; zmienia jego rozmiary, oblewa tekstem lub stosuje inny układ rysunku względem tekst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madzi materiały do wykonania zadania w ramach projektu grupowego i opracowuje zlecone zadani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na ogólne możliwości edytorów tekstu i zasady pracy z dokumentem tekstowy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na i stosuje podstawowe zasady redagowania tekstu; dostosowuje formatowanie tekstu do jego przeznaczeni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tabulacje, wcięcia, interlini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uje edytor równań do pisania prostych wzorów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stosuje różne sposoby wycinania fragmentu ekranu (np. zdjęcie ekranu, Narzędzie Wycinanie) i stosuje je, aby wyciąć i wkleić do dokumentu tekstowego fragment ekran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uje dokumenty do wykonania zadania w ramach projektu grupoweg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stosuje metody usprawniające pracę nad tekstem (m.in. stosowanie gotowych szablonów, wbudowanych słowników)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osuje różne typy tabulatorów, potrafi zmienić ich ustawienia w całym tekście;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stawia dowolne wzory, wykorzystując edytor równań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za obraz w dokumencie tekstowym, wstawia obraz do dokumentu tekstow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trudniejsze zadania szczegółowe podczas realizacji projektu grupowego; wykonuje kolaż ze zdję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amodzielnie wyszukuje opcje menu potrzebne do rozwiązania dowolnego proble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uje profesjonalny tekst – pismo, sprawozdanie, z zachowaniem poznanych zasad redagowania i formatowania tekstów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i funkcje koordynatora podczas realizacji projektu grupow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ykorzystać chmurę do wymiany informacji w pracy zespołowej</w:t>
            </w:r>
          </w:p>
        </w:tc>
      </w:tr>
    </w:tbl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</w:rPr>
      </w:pPr>
      <w:r>
        <w:rPr>
          <w:rFonts w:cs="Calibri Light" w:ascii="Calibri Light" w:hAnsi="Calibri Light"/>
          <w:color w:val="2F5496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3"/>
        <w:gridCol w:w="2571"/>
        <w:gridCol w:w="2572"/>
        <w:gridCol w:w="2572"/>
        <w:gridCol w:w="2538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umienie, analizowanie i rozwiązywanie problemów algorytmicznyc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13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prosty algorytm liniowy w postaci listy kroków;</w:t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a prosty algorytm w języku naturalnym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 pojęcie algoryt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śla dane do zadania oraz wyniki i zapisuje prosty algorytm liniowy w postaci listy kroków;</w:t>
            </w:r>
          </w:p>
          <w:p>
            <w:pPr>
              <w:pStyle w:val="Normal"/>
              <w:spacing w:before="60" w:after="60"/>
              <w:ind w:lef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a sytuacje warunkowe, tj. takie, które wyprowadzają różne wyniki – zależnie od spełnienia narzuconych warunków;</w:t>
            </w:r>
          </w:p>
          <w:p>
            <w:pPr>
              <w:pStyle w:val="Normal"/>
              <w:spacing w:before="60" w:after="60"/>
              <w:ind w:lef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uje listę kroków algorytmu z rozgałęzieniam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etapy rozwiązywania problemu (zadania);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na czym polega iteracja;</w:t>
            </w:r>
          </w:p>
          <w:p>
            <w:pPr>
              <w:pStyle w:val="Normal"/>
              <w:spacing w:before="60" w:after="60"/>
              <w:ind w:lef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uje algorytmy, w których występują powtórzenia i określa, od czego zależy liczba powtórzeń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ze listę kroków algorytmu z warunkiem prosty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ojęc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pecyfikacja problemu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uje algorytmy iteracyjne za pomocą listy krok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napisać specyfikację określonego zadania;</w:t>
            </w:r>
          </w:p>
          <w:p>
            <w:pPr>
              <w:pStyle w:val="Normal"/>
              <w:spacing w:before="60" w:after="60"/>
              <w:ind w:lef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sze listę kroków algorytmu, w którym wystąpią złożone sytuacje warunkowe; </w:t>
            </w:r>
          </w:p>
          <w:p>
            <w:pPr>
              <w:pStyle w:val="Normal"/>
              <w:spacing w:before="60" w:after="60"/>
              <w:ind w:left="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a, kiedy może nastąpić zapętlenie w algorytmie iteracyjnym i potrafi rozwiązać ten proble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isze listę kroków algorytmu iteracyjnego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3"/>
        <w:gridCol w:w="2571"/>
        <w:gridCol w:w="2572"/>
        <w:gridCol w:w="2572"/>
        <w:gridCol w:w="2538"/>
      </w:tblGrid>
      <w:tr>
        <w:trPr>
          <w:trHeight w:val="296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owanie i rozwiązywanie problemów z wykorzystaniem komputera – tworzenie programów komputerowyc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>
          <w:trHeight w:val="30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836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proste programy w wybranych języku wizualnym, używając (wskazanego przez nauczyciela) dydaktycznego środowiska programowania (np. Logomocja, Scratch, Balti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rzy programy, używając podstawowych poleceń, korzystając z wybranego środowiska programowania,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powtarzające się polecenia, stosując odpowiednie instrukcj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proste zadania szczegółowe w projekcie grupowy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jaśnia, na czym polega prezentacja algorytmu w postaci programu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poj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am źródłowy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am wynikow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rzy zmienne i wykonuje na nich proste obliczeni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uje prostą sytuację warunkową i iterację, korzystając z wybranych środowisk programowania (jednego lub kilku)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uje i stosuje procedury bez parametrów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rPr/>
            </w:pPr>
            <w:r>
              <w:rPr/>
              <w:t xml:space="preserve">zna pojęcia: </w:t>
            </w:r>
            <w:r>
              <w:rPr>
                <w:i/>
                <w:iCs/>
              </w:rPr>
              <w:t>translacja</w:t>
            </w:r>
            <w:r>
              <w:rPr/>
              <w:t xml:space="preserve">, </w:t>
            </w:r>
            <w:r>
              <w:rPr>
                <w:i/>
                <w:iCs/>
              </w:rPr>
              <w:t>kompilacja</w:t>
            </w:r>
            <w:r>
              <w:rPr/>
              <w:t xml:space="preserve">, </w:t>
            </w:r>
            <w:r>
              <w:rPr>
                <w:i/>
                <w:iCs/>
              </w:rPr>
              <w:t>interpretacja</w:t>
            </w:r>
            <w:r>
              <w:rPr/>
              <w:t xml:space="preserve">; </w:t>
            </w:r>
          </w:p>
          <w:p>
            <w:pPr>
              <w:pStyle w:val="Tekstpodstawowy3"/>
              <w:spacing w:before="60" w:after="60"/>
              <w:rPr/>
            </w:pPr>
            <w:r>
              <w:rPr/>
              <w:t>wie, jak są pamiętane wartości zmiennych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isuje algorytmy iteracyjne (w tym pętlę w pętli) i z warunkami (w tym złożonymi), korzystając z wybranych środowisk programowania (jednego lub kilku)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uje i stosuje procedury z parametrami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uje trudniejsze zadania szczegółowe w projekcie grupowym i łączy wykonane zadania szczegółowe w jeden progra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jaśnia zasady programowania i kompilowania; 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óżnia kompilację od interpretacji;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jąc z wybranego środowiska programowania, pisze trudniejsze programy z zastosowaniem procedur z parametrami;</w:t>
            </w:r>
          </w:p>
          <w:p>
            <w:pPr>
              <w:pStyle w:val="Normal"/>
              <w:spacing w:before="60" w:after="6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rze udział w konkursach informatycznych z programowania;</w:t>
            </w:r>
          </w:p>
          <w:p>
            <w:pPr>
              <w:pStyle w:val="Normal"/>
              <w:spacing w:before="60" w:after="60"/>
              <w:ind w:left="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i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nkcję koordynatora w projekcie grupow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3"/>
        <w:gridCol w:w="2571"/>
        <w:gridCol w:w="2572"/>
        <w:gridCol w:w="2572"/>
        <w:gridCol w:w="2538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wiązywanie problemów z wykorzystaniem aplikacji komputerowych – obliczenia w arkuszu kalkulacyjny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84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zastosowania arkusza kalkulacyjnego i omawia budowę dokumentu arkusz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isze formułę wykonującą jedno z czterech podstawowych działań arytmetycznych (dodawanie, odejmowanie, mnożenie, dzielenie)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zastosować kopiowanie i wklejanie formu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i stosuje zasadę adresowania względn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tworzyć formuły wykonujące bardziej zaawansowane obliczeni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suje funkcje arkusza kalkulacyjnego, tj.: SUMA, ŚREDNIA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uje tabele w celu usprawnienia obliczeń, m.in.: wstawia i usuwa wiersze (kolumny); zmienia szerokość kolumn i wysokość wierszy tabeli; wie, jak wprowadzić do komórek długie teksty i duże liczb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prawidłowo zaprojektować tabelę arkusza kalkulacyjnego (m.in.: wprowadza opisy do tabeli, formatuje komórki arkusza; ustala format danych, dostosowując go do wprowadzanych informacji)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ozróżnia zasady adresowania względnego i bezwzględneg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arkusz do kalkulacji wydatków i innych obliczeń; dostosowuje odpowiednio rodzaj adresowani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afi układać rozbudowane formuły z zastosowaniem funkcji JEŻELI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samodzielnie zastosować adres bezwzględny, aby ułatwić obliczeni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działanie i zastosowanie wielu funkcji dostępnych w arkuszu kalkulacyjnym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amodzielnie wyszukuje opcje menu potrzebne do rozwiązania określonego problem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uje samodzielnie tabelę arkusza z zachowaniem poznanych zasad wykonywania obliczeń w arkuszu kalkulacyjnym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2578"/>
        <w:gridCol w:w="2577"/>
        <w:gridCol w:w="2578"/>
        <w:gridCol w:w="2577"/>
        <w:gridCol w:w="2511"/>
      </w:tblGrid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ługiwanie się komputerem i sieciami komputerowymi – wyszukiwanie informacji i komunikowania się z wykorzystaniem Internetu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cena </w:t>
            </w:r>
            <w:r>
              <w:rPr>
                <w:rFonts w:cs="Arial" w:ascii="Arial" w:hAnsi="Arial"/>
                <w:b/>
                <w:bCs/>
              </w:rPr>
              <w:t>celująca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czeń:</w:t>
            </w:r>
          </w:p>
        </w:tc>
      </w:tr>
      <w:tr>
        <w:trPr>
          <w:trHeight w:val="3062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kilka zastosowań Internet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iera stronę o podanym adresi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ukuje w Internecie informacje według prostego hasł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usza się po stronie WW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podstawowe zasady pracy w szkolnej (lokalnej) sieci komputerowej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pojęci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terne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ro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ternetow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WW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wybrane usługi internetow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yszukiwać informacje w Internecie: korzysta z wyszukiwar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 zalety łączenia komputerów w sieć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 pojęci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itryn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ro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główn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rwer internetow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hiperłącz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hipertekst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afi wyszukiwać informacje w Internecie: korzysta z katalogów stron WWW;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ukuje informacje w internetowych zasobach danych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uje funkcjonowanie sieci oraz podstawowe klasy sieci; potrafi udostępniać zasoby, np. folder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, jak uzyskać dostęp do Internet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zastosować różne narzędzia do wyszukiwania informacji; stosuje złożony sposób wyszukiwania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ządkuje najczęściej odwiedzane stron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formułować własne wnioski i spostrzeżenia dotyczące rozwoju Internetu, jego znaczenia dla różnych dziedzin gospodarki i dla własnego rozwoju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afi właściwie zawęzić obszar poszukiwań, aby szybko odszukać informacje</w:t>
            </w:r>
          </w:p>
        </w:tc>
      </w:tr>
      <w:tr>
        <w:trPr>
          <w:trHeight w:val="2769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guje i wysyła list elektroniczny, korzystając z podstawowych zasad netykiet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skorzystać z wybranych form komunikacji, np. z komunikatora, stosując zasady netykiet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ącza załączniki do listu; korzysta z książki adresowej; zna i stosuje zasady netykiety pocztowej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sposoby komunikowania się za pomocą Internetu, m.in.: komunikatory i czaty, fora dyskusyjne, portale społecznościow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ba o formę listu i jego pojemność; ozdabia listy, załączając rysunek, dodaje tło; stosuje podpis automatyczny; zakłada książkę adresową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e i omawia przykłady usług internetowych oraz różnych form komunikacji; omawia m.in.: komunikatory i czaty, fora dyskusyjne, portale społecznościow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czy w dyskusji na wybranym forum dyskusyjnym, stosując zasady netykiety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wia wybrane usługi internetowe (m.in.: nauka i praca w Internecie, książki, czasopisma, muzea, banki, zakupy i aukcje, podróże, rozrywka), uwzględniając zasady korzystania z tych usług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ystając z Internetu i innych źródeł, wyszukuje informacje o najnowszych osiągnięciach w dziedzinie e-usług i różnych form komunikacji i wymiany informacji</w:t>
            </w:r>
          </w:p>
        </w:tc>
      </w:tr>
      <w:tr>
        <w:trPr>
          <w:trHeight w:val="1558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zagrożenia i ostrzeżenia dotyczące korzystania z komunikacji za pomocą Internetu; zdaje sobie sprawę z anonimowości kontaktów w Sie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przepisy prawa związane z pobieraniem materiałów z Internetu; zdaje sobie sprawę z konieczności racjonalnego gospodarowania czasem spędzonym w Siec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 podstawowe przepisy dotyczące korzystania z e-usłu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a przykładach uzasadnia zalety i zagrożenia wynikające z pojawienia się Internetu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fi przedstawić własne wnioski z analizy zalet i wad uzależniania różnych dziedzin życia od Interne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trike/>
          <w:sz w:val="24"/>
          <w:szCs w:val="24"/>
        </w:rPr>
      </w:pPr>
      <w:r>
        <w:rPr>
          <w:sz w:val="24"/>
          <w:szCs w:val="24"/>
        </w:rPr>
        <w:t>Opracowano na podstawie „</w:t>
      </w:r>
      <w:r>
        <w:rPr>
          <w:i/>
          <w:sz w:val="24"/>
          <w:szCs w:val="24"/>
        </w:rPr>
        <w:t>Teraz bajty(3D). Informatyka dla szkoły podstawowej. Klasa 7</w:t>
      </w:r>
      <w:r>
        <w:rPr>
          <w:sz w:val="24"/>
          <w:szCs w:val="24"/>
        </w:rPr>
        <w:t>” Grażyny Koby. Zawężona podstawa programowa 2024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 Light" w:hAnsi="Calibri Light" w:cs="Times New Roman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kstpodstawowy3Znak">
    <w:name w:val="Tekst podstawowy 3 Znak"/>
    <w:qFormat/>
    <w:rPr>
      <w:rFonts w:ascii="Arial" w:hAnsi="Arial" w:cs="Arial"/>
      <w:sz w:val="18"/>
      <w:szCs w:val="18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tabs>
        <w:tab w:val="clear" w:pos="708"/>
        <w:tab w:val="left" w:pos="425" w:leader="none"/>
      </w:tabs>
      <w:spacing w:lineRule="auto" w:line="360"/>
      <w:ind w:firstLine="425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80" w:after="8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before="60" w:after="60"/>
      <w:ind w:firstLine="42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2:02:00Z</dcterms:created>
  <dc:creator>mk K</dc:creator>
  <dc:description/>
  <cp:keywords/>
  <dc:language>en-US</dc:language>
  <cp:lastModifiedBy>Arek Jacak</cp:lastModifiedBy>
  <dcterms:modified xsi:type="dcterms:W3CDTF">2024-08-27T22:07:00Z</dcterms:modified>
  <cp:revision>4</cp:revision>
  <dc:subject/>
  <dc:title/>
</cp:coreProperties>
</file>