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142" w:hanging="0"/>
        <w:jc w:val="center"/>
        <w:rPr>
          <w:b/>
          <w:b/>
          <w:bCs/>
          <w:iCs/>
          <w:sz w:val="24"/>
          <w:szCs w:val="24"/>
        </w:rPr>
      </w:pPr>
      <w:r>
        <w:rPr>
          <w:rStyle w:val="FontStyle13"/>
          <w:i w:val="false"/>
          <w:sz w:val="24"/>
          <w:szCs w:val="24"/>
        </w:rPr>
        <w:t>WYMAGANIA EDUKACYJNE -  TECHNIKA -  KLASA 6                               DO PROGRAMU „JAK TO DZIAŁA ?”</w:t>
      </w:r>
    </w:p>
    <w:p>
      <w:pPr>
        <w:pStyle w:val="Normal"/>
        <w:ind w:left="708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61"/>
        <w:widowControl/>
        <w:tabs>
          <w:tab w:val="clear" w:pos="708"/>
          <w:tab w:val="left" w:pos="1968" w:leader="none"/>
        </w:tabs>
        <w:spacing w:lineRule="auto" w:line="240"/>
        <w:ind w:left="708" w:right="72" w:hanging="0"/>
        <w:jc w:val="both"/>
        <w:rPr/>
      </w:pPr>
      <w:r>
        <w:rPr/>
        <w:t>OCENIE PODLEGAJĄ TYLKO PRACE WYKONANE PRZEZ UCZNIA PODCZAS ZAJĘĆ TECHNICZNYCH</w:t>
      </w:r>
    </w:p>
    <w:tbl>
      <w:tblPr>
        <w:tblW w:w="150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52"/>
        <w:gridCol w:w="56"/>
        <w:gridCol w:w="2518"/>
        <w:gridCol w:w="90"/>
        <w:gridCol w:w="27"/>
        <w:gridCol w:w="1863"/>
        <w:gridCol w:w="690"/>
        <w:gridCol w:w="28"/>
        <w:gridCol w:w="2608"/>
        <w:gridCol w:w="56"/>
        <w:gridCol w:w="2552"/>
      </w:tblGrid>
      <w:tr>
        <w:trPr>
          <w:trHeight w:val="16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 NA POSZCZEGÓLNE OCENY</w:t>
            </w:r>
          </w:p>
        </w:tc>
      </w:tr>
      <w:tr>
        <w:trPr>
          <w:trHeight w:val="16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EN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PUSZCZAJĄCY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STATECZNY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BRY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RDZO DOB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UJĄCY</w:t>
            </w:r>
          </w:p>
        </w:tc>
      </w:tr>
      <w:tr>
        <w:trPr>
          <w:trHeight w:val="49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>
                <w:iCs/>
              </w:rPr>
            </w:pPr>
            <w:r>
              <w:rPr>
                <w:iCs/>
              </w:rPr>
              <w:t>otrzymuje uczeń, który z trudem wykonuje działania zaplanowane do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>
                <w:iCs/>
              </w:rPr>
            </w:pPr>
            <w:r>
              <w:rPr>
                <w:iCs/>
              </w:rPr>
              <w:t>zrealizowania podczas lekcji, ale podejmuje w tym kierunku starania. Na sprawdzianach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>
                <w:iCs/>
              </w:rPr>
            </w:pPr>
            <w:r>
              <w:rPr>
                <w:iCs/>
              </w:rPr>
              <w:t>osiąga wyniki poniżej oceny dostatecznej. Pracuje niesystematycznie, często jest</w:t>
            </w:r>
          </w:p>
          <w:p>
            <w:pPr>
              <w:pStyle w:val="Style21"/>
              <w:widowControl/>
              <w:tabs>
                <w:tab w:val="clear" w:pos="708"/>
                <w:tab w:val="left" w:pos="0" w:leader="none"/>
              </w:tabs>
              <w:ind w:right="-108" w:hanging="0"/>
              <w:rPr>
                <w:iCs/>
              </w:rPr>
            </w:pPr>
            <w:r>
              <w:rPr>
                <w:iCs/>
              </w:rPr>
              <w:t>nieprzygotowany do lekcji oraz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znaczony jest dla ucznia, który pracuje systematycznie, ale podcz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owania działań technicznych w dużej mierze korzysta z pomocy innych osób, a treśc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auczania opanował na poziomie niższym niż dostateczny oraz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5" w:leader="none"/>
              </w:tabs>
              <w:ind w:right="72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uzyskuje uczeń, który na lekcjach korzysta z niewielkiej pomocy nauczyciela</w:t>
            </w:r>
          </w:p>
          <w:p>
            <w:pPr>
              <w:pStyle w:val="Style21"/>
              <w:tabs>
                <w:tab w:val="clear" w:pos="708"/>
                <w:tab w:val="left" w:pos="115" w:leader="none"/>
              </w:tabs>
              <w:ind w:right="72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lub koleżanek i kolegów. W czasie wykonywania prac praktycznych właściwie dobiera</w:t>
            </w:r>
          </w:p>
          <w:p>
            <w:pPr>
              <w:pStyle w:val="Style21"/>
              <w:widowControl/>
              <w:tabs>
                <w:tab w:val="clear" w:pos="708"/>
                <w:tab w:val="left" w:pos="115" w:leader="none"/>
              </w:tabs>
              <w:ind w:right="72" w:hanging="0"/>
              <w:rPr>
                <w:rStyle w:val="FontStyle12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narzędzia i utrzymuje porządek na swoim stanowisku oraz:</w:t>
            </w:r>
          </w:p>
          <w:p>
            <w:pPr>
              <w:pStyle w:val="Normal"/>
              <w:rPr>
                <w:rStyle w:val="FontStyle12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przysługuje uczniowi, który pracuje systematycznie i z reguły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samodzielnie oraz wykonuje zadania poprawnie pod względem merytorycznym. Ponadto</w:t>
            </w:r>
          </w:p>
          <w:p>
            <w:pPr>
              <w:pStyle w:val="Normal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odpowiednio organizuje swoje stanowisko pracy i zachowuje podstawowe zasad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bezpieczeństwa oraz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otrzymuje uczeń, który pracuje systematycznie, wykonuje wszystkie zadania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samodzielnie, a także starannie i poprawnie pod względem merytorycznym. Opanował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wymaganą wiedzę i umiejętności, wykazuje się dużym zaangażowaniem na lekcji, a podczas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wykonywania praktycznych zadań przestrzega zasad BHP, bezpiecznie posługuje się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narzędziami i dba o właściwą organizację miejsca pracy oraz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CZEŃ POTRAFI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ulamin i zasady bhp podczas zajęć technicznych. Zapoznanie z wymaganiami edukacyjnymi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sować zasady bhp podczas zajęć,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widłowo zagospodarować swoje stanowisko pracy,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jaśnić znaczenie regulaminu bhp w pracowni,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ć znaczenie znaków występujących w jego otoczeniu,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tawić znaki powszechnej informacji,</w:t>
            </w:r>
          </w:p>
        </w:tc>
      </w:tr>
      <w:tr>
        <w:trPr>
          <w:trHeight w:val="250" w:hRule="atLeast"/>
        </w:trPr>
        <w:tc>
          <w:tcPr>
            <w:tcW w:w="9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TECHNIKA W NAJBLIZSZYM OTOCZENIU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 osiedlu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aje obiekty na planie osiedla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je nazwy zawodów związanych z budową domów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nazwy instalacji osiedlowych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kolejne etapy budowy domu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wskazuje zalety i wady poszczególnych rodzajów budynków mieszkalnych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uje idealne osiedle i uzasadnia swoją propozycję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nazwy elementów konstrukcyjnych budynków mieszkalnych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porządkowuje urządzenia do instalacji, których są częścią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uje działania prowadzące do udoskonalenia osiedla mieszkalneg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om bez tajemnic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nazwy elementów konstrukcyjnych budynków mieszkal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aje osiągnięcia techniczne, które przysłużyły się rozwojowi postępu technicznego i komfortowi życ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yfikuje budowlane elementy technicz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ługuje się słownictwem technicznym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ługuje się rysunkiem technicznym budowlany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zuje zalety i wady poszczególnych rodzajów budynków mieszkalnych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je nazwy zawodów związanych z budową domów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kolejne etapy budowy domu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zalety inteligentnego domu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pokoju nastolatka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uje plan swojego pokoju</w:t>
            </w:r>
          </w:p>
          <w:p>
            <w:pPr>
              <w:pStyle w:val="Normal"/>
              <w:ind w:left="20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00" w:hanging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różnia w pokoju strefy do nauki, wypoczynku i zabawy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osowuje wysokość biurka i krzesła do swojego wzros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uje wnętrze pokoju swoich marze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zasady funkcjonalnego urządzenia pokoju tworzy kosztorys wyposażenia pokoju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nstalacje i opłaty domowe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różnia symbole elementów obwodów elektrycznych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nazwy elementów poszczególnych instalacji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aje rodzaje liczni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" w:leader="none"/>
              </w:tabs>
              <w:rPr/>
            </w:pPr>
            <w:r>
              <w:rPr>
                <w:sz w:val="24"/>
                <w:szCs w:val="24"/>
              </w:rPr>
              <w:t xml:space="preserve">nazywa elementy obwodów elektrycznych,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8" w:leader="none"/>
              </w:tabs>
              <w:rPr/>
            </w:pPr>
            <w:r>
              <w:rPr>
                <w:sz w:val="24"/>
                <w:szCs w:val="24"/>
              </w:rPr>
              <w:t>nazywa elementy obwodów elektrycz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zasady działania różnych instalacji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idłowo odczytuje wskazania liczników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kreśla funkcję poszczególnych instalacji występujących w budynku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daje praktyczne sposoby zmniejszenia zużycia prądu, gazu i wo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licza koszt zużycia poszczególnych zasobów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onuje pomiaru zużycia prądu, wody i gazu w określonym przedziale czasowy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mowe urządzenia elektryczne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śla funkcje urządzeń domowych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domowe urządzenia elektry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zagrożenia związane z eksploatacją sprzętu AGD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ta ze zrozumieniem instrukcje obsługi i bezpiecznego użytkowania wybranych sprzętów gospodarstwa domoweg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 zasady działania wskazanych urządze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budowę wybranych urządzeń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ukuje i interpretuje informacje techniczne na urządzeniach i opakowaniach</w:t>
            </w:r>
          </w:p>
        </w:tc>
      </w:tr>
      <w:tr>
        <w:trPr>
          <w:trHeight w:val="73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woczesny sprzęt na co dzień</w:t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sprzęt, który używa na co dzień,</w:t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/>
            </w:pPr>
            <w:r>
              <w:rPr>
                <w:sz w:val="24"/>
                <w:szCs w:val="24"/>
              </w:rPr>
              <w:t>określa zastosowanie poszczególnych urządzeń audio-wideo,  omawia zastosowanie wybranych urządzeń elektronicz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zasady obsługi wybranych urządzeń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afi sklasyfikować nowoczesny sprzęt elektryczny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ta i interpretuje informacje zamieszczone w instrukcjach obsługi urządze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yzuje budowę określonego sprzętu audiowizualnego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, jak postępować ze zużytymi urządzeniami elektrycznymi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aje osiągnięcia techniczne, które przysłużyły się rozwojowi postępu technicznego, a tym samym człowiekowi</w:t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budowę wybranych urządzeń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uje informacje dotyczące bezpiecznej eksploatacji urządzeń technicznych i ich bezawaryjności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edzi postęp techniczn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ytamy instrukcje obsługi</w:t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 umiem – powtórzenie wiadomości z działu 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YSUNEK TECHNICZNY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e rysunków technicznych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różnia rysunek techniczny wykonawczy i złożeniow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 co to jest rysunek techniczny wykonawczy i złożeniow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, jakie są zasady sporządzania i odczytywania rysunku techniczneg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 zastosowanie dokumentacji techniczne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umie potrzebę przygotowania dokumentacji technicznej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zuty prostokątne</w:t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na zasady sporządzania odręcznych szkiców technicznych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zna zasady przedstawiania przedmiotów w rzutach prostokątnych</w:t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na terminy: rzutowanie prostokątne, rzutnia, rzut główny, rzut boczny, rzut z góry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różnia poszczególne rzuty: główny, boczny                       i z góry </w:t>
            </w:r>
          </w:p>
        </w:tc>
        <w:tc>
          <w:tcPr>
            <w:tcW w:w="2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/>
            </w:pPr>
            <w:r>
              <w:rPr>
                <w:sz w:val="24"/>
                <w:szCs w:val="24"/>
              </w:rPr>
              <w:t xml:space="preserve">wyjaśnia, na czym polega rzutowanie prostokątne, </w:t>
            </w:r>
          </w:p>
          <w:p>
            <w:pPr>
              <w:pStyle w:val="Normal"/>
              <w:widowControl w:val="false"/>
              <w:autoSpaceDE w:val="false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etapy i zasady rzutowania,</w:t>
            </w:r>
          </w:p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suje odpowiednie linie do zaznaczania konturów rzutowanych brył</w:t>
            </w:r>
          </w:p>
          <w:p>
            <w:pPr>
              <w:pStyle w:val="Normal"/>
              <w:ind w:left="147" w:right="-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znacza osie symetrii narysowanych figur, wykonuje rzutowanie prostych brył geometrycznych, posługując się układem osi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zupełnia i samodzielnie wykonuje proste szkice techniczne</w:t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uje szkic techniczny przedmiotu z zachowaniem właściwej kolejności działań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aje prawidłowo narysowane rzuty prostokątne określonych bry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Ćwiczenia w rzutowaniu prostokątnym.</w:t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zut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sonometryczne</w:t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na podstawy rzutowania przestrzennego, </w:t>
            </w:r>
          </w:p>
          <w:p>
            <w:pPr>
              <w:pStyle w:val="Normal"/>
              <w:ind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enia nazwy rodzajów rzutów aksonometrycznych</w:t>
            </w:r>
          </w:p>
          <w:p>
            <w:pPr>
              <w:pStyle w:val="Normal"/>
              <w:ind w:left="1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na terminy: rzutowanie aksonometryczne, izometria, dimetria ukośna i prostokątna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śla, na czym polega rzutowanie aksonometryczne</w:t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awia kolejne etapy przedstawiania brył w rzutach aksonometrycznych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zupełnia rysunki brył w izometrii i dimetrii ukośnej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dróżnia rzuty izometryczne od rzutów w dimetrii ukośnej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uje rzuty izometryczne i dimetryczne ukośne bry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rzedstawia wskazane przedmioty w izometrii     i dimetrii ukośnej</w:t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śli rzuty aksonometryczne bryły przedstawionej w rzutach prostokątnych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Ćwiczenia w wykonywaniu rzutów aksonome-trycznych</w:t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b/>
                <w:sz w:val="24"/>
                <w:szCs w:val="24"/>
              </w:rPr>
              <w:t>Wymiarowanie rysunków technicznych</w:t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zna linie, liczby i znaki wymiarowe</w:t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na zasady wymiarowania rysunków technicznych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ywa wszystkie elementy zwymiarowanego rysunku technicznego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rawidłowo stosuje linie, znaki i liczby wymiarowe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/>
            </w:pPr>
            <w:r>
              <w:rPr>
                <w:sz w:val="24"/>
                <w:szCs w:val="24"/>
              </w:rPr>
              <w:t>rysuje i wymiaruje wskazany przedmiot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zyta rysunki wykonawcze i złożeniow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je rysunki bry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uje dokumentację rysunkow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Ćwiczenia w wymiarowaniu przedmiotów</w:t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 umiem – powtórzenie wiadomości z działu II</w:t>
            </w:r>
          </w:p>
        </w:tc>
      </w:tr>
      <w:tr>
        <w:trPr>
          <w:trHeight w:val="250" w:hRule="atLeast"/>
        </w:trPr>
        <w:tc>
          <w:tcPr>
            <w:tcW w:w="9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ABC WSPÓŁCZESNEJ TECHNIK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lementy elektroniki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na zasady segregowania i przetwarzania odpadów oraz materiałów elektrotechnicznych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oznaje elementy elektroniczne (rezystory, diody, tranzystory, kondensatory, cewki)</w:t>
              <w:tab/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reśla właściwości elementów elektronicznych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, dlaczego należy segregować sprzęt elektroniczny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szukuje </w:t>
            </w:r>
            <w:r>
              <w:rPr>
                <w:color w:val="000000"/>
                <w:sz w:val="24"/>
                <w:szCs w:val="24"/>
              </w:rPr>
              <w:t>w okolicy punkty prowadzące zbiórkę zużytego sprzętu elektronicznego</w:t>
            </w:r>
          </w:p>
        </w:tc>
      </w:tr>
      <w:tr>
        <w:trPr>
          <w:trHeight w:val="14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owoczesny świat techniki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yzuje współczesne zagrożenia cywilizacji spowodowane</w:t>
            </w:r>
            <w:r>
              <w:rPr>
                <w:color w:val="000000"/>
                <w:sz w:val="24"/>
                <w:szCs w:val="24"/>
              </w:rPr>
              <w:t xml:space="preserve"> postępem technicznym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yfikuje elementy techniczne w otoczeni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aje osiągnięcia techniczne, które przysłużyły się człowiekow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rzega środowisko techniczne jako dobro materialne stworzone przez człowieka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jaśnia zasady współdziałania elementów mechanicznych, elektrycznych i elektronicznych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 różne przykłady zastosowania mechatroniki w życiu codzienny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 takie proste! - Sekrety elektroniki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a o porządek i bezpieczeństwo w miejscu pracy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znaje materiały elektrotechniczne oraz elektroniczne (rezystory, diody, tranzystory, kondensatory, cewk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idłowo organizuje miejsce pracy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iera uzgodniony w zespole zestaw, konstrukcyjny zgodnie z zainteresowaniam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iera i dostosowuje narzędzia do montażu model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łaściwie dobiera materiały oraz przybory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łpracuje z grupą i podejmuje różne role w zespol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suje różnorodne sposoby połączeń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onuje montażu poszczególnych części w całoś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isuje kolejność działań i szacuje czas ich trwania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ta rysunki schematyczne i instrukcje montażowe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ia swoje predyspozycje techniczne w kontekście wyboru przyszłego</w:t>
            </w:r>
            <w:r>
              <w:rPr>
                <w:color w:val="000000"/>
                <w:sz w:val="24"/>
                <w:szCs w:val="24"/>
              </w:rPr>
              <w:t xml:space="preserve"> kierunku kształcenia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łuje i uzasadnia ocenę gotowej pracy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jektuje i konstruuje modele urządzeń technicz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 umiem – powtórzenie wiadomości z działu III</w:t>
            </w:r>
          </w:p>
        </w:tc>
      </w:tr>
    </w:tbl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08" w:right="-851" w:hanging="0"/>
        <w:jc w:val="both"/>
        <w:rPr>
          <w:rStyle w:val="FontStyle13"/>
          <w:i w:val="false"/>
          <w:i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360" w:right="568" w:gutter="0" w:header="0" w:top="70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3">
    <w:name w:val="WW8Num18z3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7:00Z</dcterms:created>
  <dc:creator>agusia</dc:creator>
  <dc:description/>
  <cp:keywords/>
  <dc:language>en-US</dc:language>
  <cp:lastModifiedBy>agnieszka.poreba2021@outlook.com</cp:lastModifiedBy>
  <cp:lastPrinted>2018-09-18T20:02:00Z</cp:lastPrinted>
  <dcterms:modified xsi:type="dcterms:W3CDTF">2024-09-12T16:16:00Z</dcterms:modified>
  <cp:revision>65</cp:revision>
  <dc:subject/>
  <dc:title/>
</cp:coreProperties>
</file>