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center"/>
        <w:rPr>
          <w:sz w:val="24"/>
          <w:szCs w:val="24"/>
        </w:rPr>
      </w:pPr>
      <w:r>
        <w:rPr>
          <w:rStyle w:val="FontStyle13"/>
          <w:i w:val="false"/>
          <w:sz w:val="24"/>
          <w:szCs w:val="24"/>
        </w:rPr>
        <w:t>WYMAGANIA EDUKACYJNE – TECHNIKA  KLASA 5                               DO PROGRAMU „JAK TO DZIAŁA ?”</w:t>
      </w:r>
    </w:p>
    <w:p>
      <w:pPr>
        <w:pStyle w:val="Style61"/>
        <w:widowControl/>
        <w:spacing w:lineRule="auto" w:line="240"/>
        <w:ind w:right="72" w:hanging="0"/>
        <w:jc w:val="both"/>
        <w:rPr>
          <w:rStyle w:val="FontStyle13"/>
          <w:i w:val="false"/>
          <w:i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Style61"/>
        <w:widowControl/>
        <w:tabs>
          <w:tab w:val="clear" w:pos="708"/>
          <w:tab w:val="left" w:pos="1968" w:leader="none"/>
        </w:tabs>
        <w:spacing w:lineRule="auto" w:line="240"/>
        <w:ind w:right="72" w:hanging="0"/>
        <w:jc w:val="both"/>
        <w:rPr/>
      </w:pPr>
      <w:r>
        <w:rPr>
          <w:rStyle w:val="FontStyle13"/>
          <w:b/>
          <w:bCs/>
          <w:i w:val="false"/>
          <w:iCs/>
          <w:sz w:val="24"/>
          <w:szCs w:val="24"/>
        </w:rPr>
        <w:t xml:space="preserve">     </w:t>
      </w:r>
      <w:r>
        <w:rPr>
          <w:rStyle w:val="FontStyle13"/>
          <w:b/>
          <w:bCs/>
          <w:i w:val="false"/>
          <w:iCs/>
          <w:sz w:val="24"/>
          <w:szCs w:val="24"/>
        </w:rPr>
        <w:t>OCENIE PODLEGAJĄ TYLKO PRACE WYKONANE PRZEZ UCZNIA PODCZAS LEKCJI</w:t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8"/>
        <w:gridCol w:w="2524"/>
        <w:gridCol w:w="56"/>
        <w:gridCol w:w="2580"/>
        <w:gridCol w:w="57"/>
        <w:gridCol w:w="2523"/>
        <w:gridCol w:w="29"/>
        <w:gridCol w:w="2551"/>
      </w:tblGrid>
      <w:tr>
        <w:trPr>
          <w:trHeight w:val="1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AGANIA NA POSZCZEGÓLNE OCENY</w:t>
            </w:r>
          </w:p>
        </w:tc>
      </w:tr>
      <w:tr>
        <w:trPr>
          <w:trHeight w:val="1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ENA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PUSZCZAJĄCY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STATECZNY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BRY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BARDZO DOB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UJĄCY</w:t>
            </w:r>
          </w:p>
        </w:tc>
      </w:tr>
      <w:tr>
        <w:trPr>
          <w:trHeight w:val="4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ind w:right="-108" w:hanging="0"/>
              <w:rPr>
                <w:iCs/>
              </w:rPr>
            </w:pPr>
            <w:r>
              <w:rPr>
                <w:iCs/>
              </w:rPr>
              <w:t>otrzymuje uczeń, który z trudem wykonuje działania zaplanowane do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ind w:right="-108" w:hanging="0"/>
              <w:rPr>
                <w:iCs/>
              </w:rPr>
            </w:pPr>
            <w:r>
              <w:rPr>
                <w:iCs/>
              </w:rPr>
              <w:t>zrealizowania podczas lekcji, ale podejmuje w tym kierunku starania. Na sprawdzianach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ind w:right="-108" w:hanging="0"/>
              <w:rPr>
                <w:iCs/>
              </w:rPr>
            </w:pPr>
            <w:r>
              <w:rPr>
                <w:iCs/>
              </w:rPr>
              <w:t>osiąga wyniki poniżej oceny dostatecznej. Pracuje niesystematycznie, często jest</w:t>
            </w:r>
          </w:p>
          <w:p>
            <w:pPr>
              <w:pStyle w:val="Style21"/>
              <w:widowControl/>
              <w:tabs>
                <w:tab w:val="clear" w:pos="708"/>
                <w:tab w:val="left" w:pos="0" w:leader="none"/>
              </w:tabs>
              <w:ind w:right="-108" w:hanging="0"/>
              <w:rPr>
                <w:iCs/>
              </w:rPr>
            </w:pPr>
            <w:r>
              <w:rPr>
                <w:iCs/>
              </w:rPr>
              <w:t>nieprzygotowany do lekcji oraz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znaczony jest dla ucznia, który pracuje systematycznie, ale podcza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owania działań technicznych w dużej mierze korzysta z pomocy innych osób, a treśc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auczania opanował na poziomie niższym niż dostateczny oraz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5" w:leader="none"/>
              </w:tabs>
              <w:ind w:right="72" w:hanging="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uzyskuje uczeń, który na lekcjach korzysta z niewielkiej pomocy nauczyciela</w:t>
            </w:r>
          </w:p>
          <w:p>
            <w:pPr>
              <w:pStyle w:val="Style21"/>
              <w:tabs>
                <w:tab w:val="clear" w:pos="708"/>
                <w:tab w:val="left" w:pos="115" w:leader="none"/>
              </w:tabs>
              <w:ind w:right="72" w:hanging="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lub koleżanek i kolegów. W czasie wykonywania prac praktycznych właściwie dobiera</w:t>
            </w:r>
          </w:p>
          <w:p>
            <w:pPr>
              <w:pStyle w:val="Style21"/>
              <w:widowControl/>
              <w:tabs>
                <w:tab w:val="clear" w:pos="708"/>
                <w:tab w:val="left" w:pos="115" w:leader="none"/>
              </w:tabs>
              <w:ind w:right="72" w:hanging="0"/>
              <w:rPr>
                <w:rStyle w:val="FontStyle12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narzędzia i utrzymuje porządek na swoim stanowisku oraz:</w:t>
            </w:r>
          </w:p>
          <w:p>
            <w:pPr>
              <w:pStyle w:val="Normal"/>
              <w:rPr>
                <w:rStyle w:val="FontStyle12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przysługuje uczniowi, który pracuje systematycznie i z reguły</w:t>
            </w:r>
          </w:p>
          <w:p>
            <w:pPr>
              <w:pStyle w:val="Normal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samodzielnie oraz wykonuje zadania poprawnie pod względem merytorycznym. Ponadto</w:t>
            </w:r>
          </w:p>
          <w:p>
            <w:pPr>
              <w:pStyle w:val="Normal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odpowiednio organizuje swoje stanowisko pracy i zachowuje podstawowe zasad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bezpieczeństwa oraz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ind w:right="-108" w:hanging="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otrzymuje uczeń, który pracuje systematycznie, wykonuje wszystkie zadania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ind w:right="-108" w:hanging="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samodzielnie, a także starannie i poprawnie pod względem merytorycznym. Opanował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ind w:right="-108" w:hanging="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wymaganą wiedzę i umiejętności, wykazuje się dużym zaangażowaniem na lekcji, a podczas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ind w:right="-108" w:hanging="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wykonywania praktycznych zadań przestrzega zasad BHP, bezpiecznie posługuje się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narzędziami i dba o właściwą organizację miejsca pracy oraz: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z w:val="24"/>
                <w:szCs w:val="24"/>
              </w:rPr>
              <w:t>UCZEŃ POTRAFI: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CZEŃ POTRAFI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CZEŃ POTRAFI: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CZEŃ POTRAFI: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CZEŃ POTRAFI: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rPr/>
            </w:pPr>
            <w:r>
              <w:rPr>
                <w:sz w:val="24"/>
                <w:szCs w:val="24"/>
              </w:rPr>
              <w:t>1 Regulamin i zasady bhp podczas zajęć technicznych. Zapoznanie z wymaganiami edukacyjnymi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osować zasady bhp podczas zajęć,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awidłowo zagospodarować swoje stanowisko pracy,</w:t>
            </w:r>
          </w:p>
          <w:p>
            <w:pPr>
              <w:pStyle w:val="Normal"/>
              <w:ind w:left="-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jaśnić znaczenie regulaminu bhp w pracowni,</w:t>
            </w:r>
          </w:p>
          <w:p>
            <w:pPr>
              <w:pStyle w:val="Normal"/>
              <w:ind w:left="-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wyjaśnić znaczenie znaków występujących w jego otoczeniu,</w:t>
            </w:r>
          </w:p>
          <w:p>
            <w:pPr>
              <w:pStyle w:val="Normal"/>
              <w:ind w:left="-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tawić znaki powszechnej informacji,</w:t>
            </w:r>
          </w:p>
        </w:tc>
      </w:tr>
      <w:tr>
        <w:trPr>
          <w:trHeight w:val="322" w:hRule="atLeast"/>
        </w:trPr>
        <w:tc>
          <w:tcPr>
            <w:tcW w:w="10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 MATERIAŁY I ICH ZASTOSOWANIE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3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3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3. Wszystko o papierze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enia nazwy narzędzi do obróbki papieru</w:t>
            </w:r>
          </w:p>
          <w:p>
            <w:pPr>
              <w:pStyle w:val="Normal"/>
              <w:ind w:left="-58" w:right="-33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enia nazwy narzędzi do obróbki papieru i przedstawia ich zastosowani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różnia wytwory papiernicze i określa ich właściwości oraz zastosowanie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/>
            </w:pPr>
            <w:r>
              <w:rPr>
                <w:sz w:val="24"/>
                <w:szCs w:val="24"/>
              </w:rPr>
              <w:t>podaje nazwy surowców wykorzystywanych do produkcji papieru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awia proces produkcyjny papier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/>
            </w:pPr>
            <w:r>
              <w:rPr>
                <w:sz w:val="24"/>
                <w:szCs w:val="24"/>
              </w:rPr>
              <w:t>4 Od włókna do ubrania</w:t>
            </w:r>
          </w:p>
        </w:tc>
        <w:tc>
          <w:tcPr>
            <w:tcW w:w="2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śla pochodzenie włókien</w:t>
            </w:r>
          </w:p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je zastosowanie przyborów krawieckich</w:t>
            </w:r>
          </w:p>
          <w:p>
            <w:pPr>
              <w:pStyle w:val="Normal"/>
              <w:ind w:left="-58" w:right="-3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jaśnia znaczenie symboli umieszczanych na metkach odzieżowych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różnia materiały włókiennicze podaje charakterystyczne cechy wyrobów wykonanych z włókien naturalnych i sztucznych</w:t>
            </w:r>
          </w:p>
        </w:tc>
        <w:tc>
          <w:tcPr>
            <w:tcW w:w="2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enia nazwy ściegów krawieckich i wykonuje ich próbki</w:t>
            </w:r>
          </w:p>
        </w:tc>
        <w:tc>
          <w:tcPr>
            <w:tcW w:w="2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awia właściwości  i zastosowanie różnych materiałów włókienniczyc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/>
            </w:pPr>
            <w:r>
              <w:rPr>
                <w:sz w:val="24"/>
                <w:szCs w:val="24"/>
              </w:rPr>
              <w:t>5.6.7 Poznajemy podstawowe ściegi krawieckie</w:t>
            </w:r>
          </w:p>
        </w:tc>
        <w:tc>
          <w:tcPr>
            <w:tcW w:w="2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3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3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/>
            </w:pPr>
            <w:r>
              <w:rPr>
                <w:sz w:val="24"/>
                <w:szCs w:val="24"/>
              </w:rPr>
              <w:t>8.9. To takie proste! -Pokrowiec na telefon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ba o porządek i bezpieczeństwo w miejscu pracy</w:t>
            </w:r>
          </w:p>
          <w:p>
            <w:pPr>
              <w:pStyle w:val="Normal"/>
              <w:ind w:left="-58" w:right="-3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widłowo organizuje miejsce pracy</w:t>
            </w:r>
          </w:p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łaściwie dobiera materiały oraz przybory krawieckie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isuje kolejność działań i szacuje czas ich trwania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ułuje i uzasadnia ocenę gotowej prac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/>
            </w:pPr>
            <w:r>
              <w:rPr>
                <w:sz w:val="24"/>
                <w:szCs w:val="24"/>
              </w:rPr>
              <w:t>10.  Cenny surowiec -drewno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enia nazwy gatunków drzew liściastych i iglastych</w:t>
            </w:r>
          </w:p>
          <w:p>
            <w:pPr>
              <w:pStyle w:val="Normal"/>
              <w:ind w:left="-58" w:right="-33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aje nazwy i zastosowanie narzędzi do obróbki drewna oraz materiałów drewnopochodnych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uje proces przetwarzania drewna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awia budowę drewna określa właściwości drewna i materiałów drewnopochodnych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różnia rodzaje materiałów drewnopochodnyc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/>
            </w:pPr>
            <w:r>
              <w:rPr>
                <w:sz w:val="24"/>
                <w:szCs w:val="24"/>
              </w:rPr>
              <w:t>11  Wokół metali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różnia wyroby wykonane z metali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śla, w jaki sposób otrzymywane są metal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je nazwy i zastosowanie narzędzi do obróbki metali</w:t>
            </w:r>
          </w:p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awia zastosowanie różnych metali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left="20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 właściwości metal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at tworzyw sztucznych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różnia wyroby wykonane z tworzyw sztucznych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śla właściwości tworzyw sztucznych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je nazwy i zastosowanie narzędzi do obróbki tworzyw sztucznych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akteryzuje różne rodzaje tworzyw sztucznych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awia, w jaki sposób otrzymuje się tworzywa sztucz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/>
            </w:pPr>
            <w:r>
              <w:rPr>
                <w:sz w:val="24"/>
                <w:szCs w:val="24"/>
              </w:rPr>
              <w:t>13. 14.  To takie proste! -Kolorowa postać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ba o porządek i bezpieczeństwo w miejscu pracy</w:t>
            </w:r>
          </w:p>
          <w:p>
            <w:pPr>
              <w:pStyle w:val="Normal"/>
              <w:ind w:left="-58" w:right="-3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widłowo organizuje miejsce pracy</w:t>
            </w:r>
          </w:p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łaściwie dobiera narzędzia do obróbki tworzyw sztucznych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isuje kolejność działań i szacuje czas ich trwania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ułuje i uzasadnia ocenę gotowej prac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 Kompozyty – materiały przyszłości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śledzi postęp techniczny wymienia technologie kompozytów i ich rodzaje komunikuje się językiem technicznym  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kreśla zalety i wady materiałów kompozytowych,  wymienia metody konserwacji kompozytów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ia swoje predyspozycje techniczne w kontekście wyboru przyszłego kierunku kształcenia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yszukuje w Internecie informacje na temat współczesnych materiałów kompozytowych, ciekawostki oraz nowe wynalazki techniczne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yfikuje materiały kompozytowe rozpoznaje osiągnięcia techniczne, które przysłużyły się rozwojowi postępu technicznego</w:t>
            </w:r>
          </w:p>
        </w:tc>
      </w:tr>
      <w:tr>
        <w:trPr/>
        <w:tc>
          <w:tcPr>
            <w:tcW w:w="7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 To umiem – podsumowanie działu 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 RYSUNEK  TECHNICZNY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1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1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74" w:hanging="0"/>
              <w:rPr/>
            </w:pPr>
            <w:r>
              <w:rPr>
                <w:sz w:val="24"/>
                <w:szCs w:val="24"/>
              </w:rPr>
              <w:t>17.</w:t>
            </w:r>
          </w:p>
          <w:p>
            <w:pPr>
              <w:pStyle w:val="Normal"/>
              <w:ind w:left="-58" w:righ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k powstaje rysunek techniczny?</w:t>
            </w:r>
          </w:p>
        </w:tc>
        <w:tc>
          <w:tcPr>
            <w:tcW w:w="25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8" w:righ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a zastosowanie rysunku technicznego narzędzia kreślarskie i pomiarowe</w:t>
            </w:r>
          </w:p>
          <w:p>
            <w:pPr>
              <w:pStyle w:val="Normal"/>
              <w:widowControl w:val="false"/>
              <w:autoSpaceDE w:val="false"/>
              <w:ind w:left="-58" w:righ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uje proste rysunki z użyciem wskazanych narzędzi</w:t>
            </w:r>
          </w:p>
        </w:tc>
        <w:tc>
          <w:tcPr>
            <w:tcW w:w="2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ywa poszczególne narzędzia kreślarskie i pomiarowe oraz określa ich funkcję</w:t>
            </w:r>
          </w:p>
          <w:p>
            <w:pPr>
              <w:pStyle w:val="Normal"/>
              <w:ind w:left="-58" w:righ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ługiwanie się pismem technicznym odwzorowuje pismem technicznym poszczególne litery i cyfry</w:t>
            </w:r>
          </w:p>
          <w:p>
            <w:pPr>
              <w:pStyle w:val="Normal"/>
              <w:ind w:left="-58" w:righ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74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na  pisma technicznego, wymiary liter i cyfr </w:t>
            </w:r>
          </w:p>
          <w:p>
            <w:pPr>
              <w:pStyle w:val="Normal"/>
              <w:ind w:left="-58" w:right="-174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rawidłowo posługuje się przyborami do kreślenia i pomiaru</w:t>
            </w:r>
          </w:p>
        </w:tc>
        <w:tc>
          <w:tcPr>
            <w:tcW w:w="2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suje pismo techniczne do zapisania określonych wyrazów</w:t>
            </w:r>
          </w:p>
          <w:p>
            <w:pPr>
              <w:pStyle w:val="Normal"/>
              <w:ind w:left="-58" w:righ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ba o estetykę tekstów zapisanych pismem technicznym</w:t>
            </w:r>
          </w:p>
        </w:tc>
        <w:tc>
          <w:tcPr>
            <w:tcW w:w="2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śla wysokość i szerokość znaków pisma technicznego</w:t>
            </w:r>
          </w:p>
          <w:p>
            <w:pPr>
              <w:pStyle w:val="Normal"/>
              <w:ind w:left="-58" w:right="-174" w:hanging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8" w:right="-174" w:hanging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  <w:p>
            <w:pPr>
              <w:pStyle w:val="Normal"/>
              <w:ind w:lef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ismo techniczne</w:t>
            </w:r>
          </w:p>
        </w:tc>
        <w:tc>
          <w:tcPr>
            <w:tcW w:w="25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>
                <w:sz w:val="24"/>
                <w:szCs w:val="24"/>
              </w:rPr>
              <w:t>19.20.  Pismo techniczne - ćwiczenia</w:t>
            </w:r>
          </w:p>
        </w:tc>
        <w:tc>
          <w:tcPr>
            <w:tcW w:w="25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2.</w:t>
            </w:r>
          </w:p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menty rysunku technicznego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kreśla format zeszytu przedmiotowego </w:t>
            </w:r>
          </w:p>
          <w:p>
            <w:pPr>
              <w:pStyle w:val="Normal"/>
              <w:ind w:left="-58" w:right="-3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rozróżnia linie rysunkowe i wymiarowe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a termin: normalizacja</w:t>
            </w:r>
          </w:p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umie znormalizowane elementy rysunku technicznego: formaty arkuszy rysunkowych, linie rysunkowe i wymiarowe, podziałka. tabliczka rysunkowa </w:t>
            </w:r>
          </w:p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oblicza wielkość formatów rysunkowych w odniesieniu do formatu A4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awia zastosowanie poszczególnych linii</w:t>
            </w:r>
          </w:p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suje i prawidłowo uzupełnia tabliczkę rysunkową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uje rysunek               w podanej podziałce</w:t>
            </w:r>
          </w:p>
          <w:p>
            <w:pPr>
              <w:pStyle w:val="Normal"/>
              <w:ind w:left="-58" w:right="-33" w:hanging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8" w:right="-33" w:hanging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  <w:p>
            <w:pPr>
              <w:pStyle w:val="Normal"/>
              <w:ind w:righ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ice techniczne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zna zasady sporządzania odręcznych szkiców technicznych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upełnia i samodzielnie wykonuje proste szkice techniczne</w:t>
            </w:r>
          </w:p>
          <w:p>
            <w:pPr>
              <w:pStyle w:val="Normal"/>
              <w:ind w:left="244" w:hanging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omawia kolejne etapy szkicowania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znacza osie symetrii narysowanych figur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uje szkic techniczny przedmiotu z zachowaniem właściwej kolejności działań</w:t>
            </w:r>
          </w:p>
        </w:tc>
      </w:tr>
      <w:tr>
        <w:trPr/>
        <w:tc>
          <w:tcPr>
            <w:tcW w:w="7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 To umiem – podsumowanie działu I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 ABC ZDROWEGO ŻYCI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  <w:p>
            <w:pPr>
              <w:pStyle w:val="Normal"/>
              <w:ind w:left="-5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drowie na talerzu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enia produkty dostarczające określonych składników odżywczych</w:t>
            </w:r>
          </w:p>
          <w:p>
            <w:pPr>
              <w:pStyle w:val="Normal"/>
              <w:ind w:left="-15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je wartość odżywczą wybranych produktów na podstawie informacji z ich opakowań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kreśla znaczenie poszczególnych składników odżywczych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układa menu o określonej wartości kalorycznej z zachowaniem zasad racjonalnego              żywienia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awia zawartość piramidy zdrowego żywienia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ala, które produkty powinny być podstawą diety nastolatków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czytuje z opakowań produktów spożywczych informacje o kaloryczności danych artykułó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7.</w:t>
            </w:r>
          </w:p>
          <w:p>
            <w:pPr>
              <w:pStyle w:val="Normal"/>
              <w:ind w:left="-5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dź, co jesz</w:t>
            </w:r>
          </w:p>
        </w:tc>
        <w:tc>
          <w:tcPr>
            <w:tcW w:w="2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-58" w:right="-108" w:hanging="24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określa znaczenie poszczególnych składników odżywczych</w:t>
            </w:r>
          </w:p>
        </w:tc>
        <w:tc>
          <w:tcPr>
            <w:tcW w:w="2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-58" w:right="-108" w:hanging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jaśnia termin: żywność ekologiczna</w:t>
            </w:r>
          </w:p>
          <w:p>
            <w:pPr>
              <w:pStyle w:val="Normal"/>
              <w:ind w:left="-58" w:right="-108" w:hanging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omawia etapy obróbki wstępnej żywności</w:t>
            </w:r>
          </w:p>
          <w:p>
            <w:pPr>
              <w:pStyle w:val="Normal"/>
              <w:ind w:left="-58" w:right="-108" w:hanging="2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-58" w:right="-108" w:hanging="24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czytuje z opakowań produktów informacje o dodatkach chemicznych </w:t>
            </w:r>
          </w:p>
        </w:tc>
        <w:tc>
          <w:tcPr>
            <w:tcW w:w="2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-58" w:right="-108" w:hanging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różnia żywność przetworzoną od nieprzetworzonej</w:t>
            </w:r>
          </w:p>
          <w:p>
            <w:pPr>
              <w:pStyle w:val="Normal"/>
              <w:ind w:left="-58" w:right="-108" w:hanging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wskazuje zdrowsze zamienniki produktów zawierających dodatki chemicz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-58" w:right="-108" w:hanging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akteryzuje sposoby konserwacji produktów spożywczych</w:t>
            </w:r>
          </w:p>
        </w:tc>
      </w:tr>
      <w:tr>
        <w:trPr>
          <w:trHeight w:val="17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rPr/>
            </w:pPr>
            <w:r>
              <w:rPr>
                <w:sz w:val="24"/>
                <w:szCs w:val="24"/>
              </w:rPr>
              <w:t>28.29. Jak przygotować zdrowy posiłek?</w:t>
            </w:r>
          </w:p>
        </w:tc>
        <w:tc>
          <w:tcPr>
            <w:tcW w:w="2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 To umiem – podsumowanie działu II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851" w:gutter="0" w:header="0" w:top="70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4:57:00Z</dcterms:created>
  <dc:creator>agusia</dc:creator>
  <dc:description/>
  <cp:keywords/>
  <dc:language>en-US</dc:language>
  <cp:lastModifiedBy>agnieszka.poreba2021@outlook.com</cp:lastModifiedBy>
  <cp:lastPrinted>2018-09-18T20:02:00Z</cp:lastPrinted>
  <dcterms:modified xsi:type="dcterms:W3CDTF">2024-09-12T16:14:00Z</dcterms:modified>
  <cp:revision>64</cp:revision>
  <dc:subject/>
  <dc:title/>
</cp:coreProperties>
</file>