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172842122"/>
      <w:r>
        <w:rPr>
          <w:rFonts w:cs="Times New Roman" w:ascii="Times New Roman" w:hAnsi="Times New Roman"/>
          <w:b/>
          <w:sz w:val="24"/>
          <w:szCs w:val="24"/>
        </w:rPr>
        <w:t xml:space="preserve">WYMAGANIA NA OCEN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 HISTORII DLA SZKOŁY PODSTAWOW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WCZORAJ I DZIŚ” KLASA 4</w:t>
      </w:r>
    </w:p>
    <w:p>
      <w:pPr>
        <w:pStyle w:val="Normal"/>
        <w:spacing w:lineRule="auto" w:line="240" w:before="0" w:after="0"/>
        <w:ind w:left="-426" w:right="-597" w:hanging="0"/>
        <w:rPr/>
      </w:pPr>
      <w:bookmarkStart w:id="1" w:name="_Hlk172842122"/>
      <w:r>
        <w:rPr>
          <w:rStyle w:val="Uiprovider"/>
          <w:rFonts w:cs="Times New Roman" w:ascii="Times New Roman" w:hAnsi="Times New Roman"/>
          <w:sz w:val="24"/>
          <w:szCs w:val="24"/>
        </w:rPr>
        <w:t xml:space="preserve">Wymagania na oceny uwzględniają zapisy podstawy programowej z 2017 r. oraz zmiany z 2024 r.,  wynikające z uszczuplonej podstawy programowej. </w:t>
      </w:r>
      <w:bookmarkEnd w:id="1"/>
    </w:p>
    <w:tbl>
      <w:tblPr>
        <w:tblW w:w="15014" w:type="dxa"/>
        <w:jc w:val="left"/>
        <w:tblInd w:w="-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2715"/>
        <w:gridCol w:w="2715"/>
        <w:gridCol w:w="2715"/>
        <w:gridCol w:w="2715"/>
        <w:gridCol w:w="2715"/>
      </w:tblGrid>
      <w:tr>
        <w:trPr>
          <w:trHeight w:val="345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lekcji</w:t>
            </w:r>
          </w:p>
        </w:tc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8" w:leader="none"/>
                <w:tab w:val="left" w:pos="2623" w:leader="none"/>
              </w:tabs>
              <w:snapToGrid w:val="false"/>
              <w:spacing w:lineRule="auto" w:line="240" w:before="0" w:after="0"/>
              <w:ind w:left="922" w:hanging="2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AGANIA NA POSZCZEGÓLNE OCENY</w:t>
            </w:r>
          </w:p>
        </w:tc>
      </w:tr>
      <w:tr>
        <w:trPr>
          <w:trHeight w:val="46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puszczając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stateczn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dzo dobr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ująca</w:t>
            </w:r>
          </w:p>
        </w:tc>
      </w:tr>
      <w:tr>
        <w:trPr>
          <w:trHeight w:val="46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 1. Z HISTORIĄ NA TY</w:t>
            </w:r>
          </w:p>
        </w:tc>
      </w:tr>
      <w:tr>
        <w:trPr>
          <w:trHeight w:val="18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 Historia – nauka o przeszłoś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współczesność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przeszłość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historia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legenda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baśń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rozróżnia przeszłość od współczesności;</w:t>
            </w:r>
          </w:p>
          <w:p>
            <w:pPr>
              <w:pStyle w:val="Normal"/>
              <w:snapToGrid w:val="false"/>
              <w:spacing w:lineRule="auto" w:line="240" w:before="0" w:after="0"/>
              <w:ind w:right="403" w:hanging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otrafi krótko scharakte</w:t>
              <w:softHyphen/>
              <w:t>ryzować, czym zajmują się historycy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ami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archeologia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źródła historyczne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rozróżnia pracę historyków i archeologów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otrafi podać przykłady postaci legendarnych i histo</w:t>
              <w:softHyphen/>
              <w:t>rycznych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jaśnia, czym są przyczyny i skutk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dokonuje podstawowego podziału źródeł historycznych.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ascii="Times New Roman" w:hAnsi="Times New Roman" w:eastAsia="Times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skazuje różne przykłady materialnych źródeł pisanych i niepisa</w:t>
              <w:softHyphen/>
              <w:t>nych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omawia rolę źródeł historycznych w procesie poznawania dziejów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otrafi zaproponować po</w:t>
              <w:softHyphen/>
              <w:t>dział źródeł pisanych bądź niepisanych na podkategorie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ocenia wiarygodność różne</w:t>
              <w:softHyphen/>
              <w:t>go rodzaju źródeł pisanych.</w:t>
            </w:r>
          </w:p>
        </w:tc>
      </w:tr>
      <w:tr>
        <w:trPr>
          <w:trHeight w:val="85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2. Historia wokół nas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rzy pomocy nauczycie</w:t>
              <w:softHyphen/>
              <w:t xml:space="preserve">la poprawnie posługuje się terminami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ojczyzna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patriotyzm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odaje przykłady pamiątek rodzinnych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ami: </w:t>
            </w:r>
            <w:r>
              <w:rPr>
                <w:rStyle w:val="A13"/>
                <w:rFonts w:cs="Times New Roman" w:ascii="Times New Roman" w:hAnsi="Times New Roman"/>
                <w:i/>
                <w:sz w:val="24"/>
                <w:szCs w:val="24"/>
              </w:rPr>
              <w:t>ród,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drzewo genealogiczne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rzygotowuje drzewo genealogiczne najbliższej rodziny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odaje przykłady postaw i zachowań patriotycznych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em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tradycja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odaje przykłady regional</w:t>
              <w:softHyphen/>
              <w:t>nych trady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em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„mała ojczyzna”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tworzy przewodnik po wła</w:t>
              <w:softHyphen/>
              <w:t>snej miejscowo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skazuje wybitne postaci w dziejach region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8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. Mieszkamy w Pols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owy Sącz moje miasto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 xml:space="preserve">przy pomocy nauczyciela posługuje się terminem </w:t>
            </w:r>
            <w:r>
              <w:rPr>
                <w:rStyle w:val="A13"/>
                <w:rFonts w:cs="Times New Roman" w:ascii="Times New Roman" w:hAnsi="Times New Roman"/>
                <w:i/>
                <w:sz w:val="24"/>
                <w:szCs w:val="24"/>
              </w:rPr>
              <w:t>symbole narodowe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>wskazuje na mapie państwo polskie i jego grani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color w:val="000000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 xml:space="preserve">poprawnie posługuje się terminem </w:t>
            </w:r>
            <w:r>
              <w:rPr>
                <w:rStyle w:val="A13"/>
                <w:rFonts w:cs="Times New Roman" w:ascii="Times New Roman" w:hAnsi="Times New Roman"/>
                <w:i/>
                <w:sz w:val="24"/>
                <w:szCs w:val="24"/>
              </w:rPr>
              <w:t>naród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>przedstawia polskie symbo</w:t>
              <w:softHyphen/>
              <w:t>le narodowe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>przedstawia najważniejsze święta państwow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>wskazuje na mapie stolicę państwa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 xml:space="preserve">poprawnie posługuje się terminem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region</w:t>
            </w:r>
            <w:r>
              <w:rPr>
                <w:rStyle w:val="A13"/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>wskazuje na mapie główne krainy historyczne Polski oraz najwięk</w:t>
              <w:softHyphen/>
              <w:t>sze miasta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>przedstawia genezę najważ</w:t>
              <w:softHyphen/>
              <w:t>niejszych świąt państwowych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 xml:space="preserve">poprawnie posługuje się terminem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Polonia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je przykłady dziedzictwa narodowego Polaków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>omawia genezę polskich symboli narodowych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worzy przewodnik po własnym regionie.</w:t>
            </w:r>
          </w:p>
        </w:tc>
      </w:tr>
      <w:tr>
        <w:trPr>
          <w:trHeight w:val="18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 Czas w historii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313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rzy pomocy nauczyciela używa terminów chronolo</w:t>
              <w:softHyphen/>
              <w:t xml:space="preserve">gicznych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tysiąclecie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wiek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umieszcza daty na osi czasu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ami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chronologia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okres p.n.e. i n.e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zamienia cyfry arabskie na rzymski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orządkuje fakty i epoki historyczne oraz umieszcza je w czasie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ami: </w:t>
            </w:r>
            <w:r>
              <w:rPr>
                <w:rStyle w:val="A13"/>
                <w:rFonts w:cs="Times New Roman" w:ascii="Times New Roman" w:hAnsi="Times New Roman"/>
                <w:i/>
                <w:sz w:val="24"/>
                <w:szCs w:val="24"/>
              </w:rPr>
              <w:t>era,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epoka historyczna;</w:t>
            </w:r>
          </w:p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odaje cezury czasowe epok historycznych</w:t>
            </w: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A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a okoliczności ustanowienia roku 1 i podziału na dwie ery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odaje przykłady innych rachub mierzenia czasu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arakteryzuje główne epoki historyczn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 Obliczanie czasu w historii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313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rzy pomocy nauczyciela określa, w którym wieku miało miejsce dane wyda</w:t>
              <w:softHyphen/>
              <w:t>rzeni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oblicza upływ czasu między wydarzeniami w ramach jednej ery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oprawnie wskazuje wydarzenie wcześniejsze w czasach p.n.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oblicza upływ czasu między wydarzeniami w ramach obu er.</w:t>
            </w:r>
          </w:p>
          <w:p>
            <w:pPr>
              <w:pStyle w:val="Pa11"/>
              <w:spacing w:lineRule="auto" w:line="24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>określa początek i koniec wiek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oprawnie umiejscawia wydarzenia z obu er na osi czasu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oblicza upływ czasu między wydarzeniami, w tym na przełomie obu er.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rzyporządkowuje wyda</w:t>
              <w:softHyphen/>
              <w:t>rzenia do epok historycz</w:t>
              <w:softHyphen/>
              <w:t>nych.</w:t>
            </w:r>
          </w:p>
        </w:tc>
      </w:tr>
      <w:tr>
        <w:trPr>
          <w:trHeight w:val="18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. Czytamy mapę i pla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mapa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pla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dostrzega różnice między mapą a planem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ami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legenda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symbol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objaśnia symbole legendy mapy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odczytuje z mapy podsta</w:t>
              <w:softHyphen/>
              <w:t>wowe informacje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jaśnia, czym jest karto</w:t>
              <w:softHyphen/>
              <w:t>grafia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rzygotowuje proste plany miejscowe.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rozróżnia mapę geograficz</w:t>
              <w:softHyphen/>
              <w:t>ną, polityczną, historyczną.</w:t>
            </w: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jaśnia zasadę działania i rolę GPS-u we współcze</w:t>
              <w:softHyphen/>
              <w:t>snej lokalizacji przestrzennej.</w:t>
            </w:r>
          </w:p>
        </w:tc>
      </w:tr>
      <w:tr>
        <w:trPr>
          <w:trHeight w:val="18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 Mieszko I i chrzest Polsk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Times New Roman" w:hAnsi="Times New Roman"/>
                <w:i/>
                <w:sz w:val="24"/>
                <w:szCs w:val="24"/>
              </w:rPr>
              <w:t>plemię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, dynast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>wie, kto był pierwszym historycznym władcą Polsk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 xml:space="preserve">poprawnie posługuje się terminem </w:t>
            </w:r>
            <w:r>
              <w:rPr>
                <w:rStyle w:val="A13"/>
                <w:rFonts w:cs="Times New Roman" w:ascii="Times New Roman" w:hAnsi="Times New Roman"/>
                <w:i/>
                <w:sz w:val="24"/>
                <w:szCs w:val="24"/>
              </w:rPr>
              <w:t>Piastowie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>wyjaśnia pochodzenie nazwy „Polska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color w:val="000000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 xml:space="preserve">poprawnie posługuje się terminami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Słowianie, </w:t>
            </w:r>
            <w:r>
              <w:rPr>
                <w:rStyle w:val="A13"/>
                <w:rFonts w:cs="Times New Roman" w:ascii="Times New Roman" w:hAnsi="Times New Roman"/>
                <w:i/>
                <w:sz w:val="24"/>
                <w:szCs w:val="24"/>
              </w:rPr>
              <w:t>pogani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zna wydarzenia związane z data 966.</w:t>
            </w:r>
          </w:p>
          <w:p>
            <w:pPr>
              <w:pStyle w:val="Normal"/>
              <w:spacing w:lineRule="auto" w:line="240" w:before="0" w:after="0"/>
              <w:rPr>
                <w:rStyle w:val="A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>wyjaśnia okoliczności zawarcia małżeństwa z Do</w:t>
              <w:softHyphen/>
              <w:t>brawą oraz przyjęcia chrztu przez Mieszk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a najważniejsze konsekwencje przyjęcia chrztu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>wskazuje na mapie rozmieszczenie plemion słowiańskich na ziemiach polskich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>charakteryzuje znaczenie przyjęcia chrześcijaństwa dla państwa polskiego.</w:t>
            </w:r>
          </w:p>
        </w:tc>
      </w:tr>
      <w:tr>
        <w:trPr>
          <w:trHeight w:val="18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 Bolesław Chrobry – pierwszy król Polski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left="313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cesarz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koronacja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wojowi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ie, kto był pierwszym królem Polsk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ami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relikwie, gród, drużyna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zna wydarzenia związane z datami: 1000, 1025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charakteryzuje misję św. Wojciecha.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" w:cs="Times New Roman"/>
                <w:color w:val="000000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ami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biskupstwo, arcybiskupstwo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rzedstawia przyczyny </w:t>
              <w:br/>
              <w:t>i skutki zjazdu gnieźnień</w:t>
              <w:softHyphen/>
              <w:t>ski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zna wydarzenia związane z datami: 1002–101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skazuje na mapie terytoria podbite przez Bolesława Chrobrego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jaśnia znaczenie korona</w:t>
              <w:softHyphen/>
              <w:t>cji Bolesława Chrobrego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ocenia skutki polityki wewnętrznej i zagranicznej Bolesława dla państwa polskiego.</w:t>
            </w:r>
          </w:p>
        </w:tc>
      </w:tr>
      <w:tr>
        <w:trPr>
          <w:trHeight w:val="18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3. Polska Kazimierza Wielkiego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349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rzy pomocy nauczyciela posługuje się terminem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uniwersytet, żak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jaśnia, dlaczego historycy nadali królowi Kazimierzowi przydomek „Wielki”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zna wydarzenia związane z datami: 1364, 137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wyjaśnia powiedzenie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Zastał Polskę drewnianą, a zostawił murowaną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mienia główne reformy Kazimierza Wielkiego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jaśnia cele założenia oraz znaczenie utworzenia Akademii Krakowskiej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skazuje na mapie ziemie przyłączone do Polski za panowania Kazimierza Wielkiego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oprawnie posługuje się terminem u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czta u Wierzynka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opisuje zjazd monarchów w Krakowie.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orównuje politykę pro</w:t>
              <w:softHyphen/>
              <w:t>wadzoną przez Bolesława Chrobrego i Kazimierza Wielkiego.</w:t>
            </w:r>
          </w:p>
        </w:tc>
      </w:tr>
      <w:tr>
        <w:trPr>
          <w:trHeight w:val="206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. Jadwiga i Jagiełło – unia polsko-litewska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firstLine="567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Jagiellonowi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 xml:space="preserve">charakteryzuje postać </w:t>
            </w:r>
            <w:r>
              <w:rPr>
                <w:rFonts w:eastAsia="Times" w:cs="Times New Roman" w:ascii="Times New Roman" w:hAnsi="Times New Roman"/>
                <w:i/>
                <w:sz w:val="24"/>
                <w:szCs w:val="24"/>
              </w:rPr>
              <w:t xml:space="preserve">Jadwigi 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" w:cs="Times New Roman" w:ascii="Times New Roman" w:hAnsi="Times New Roman"/>
                <w:i/>
                <w:sz w:val="24"/>
                <w:szCs w:val="24"/>
              </w:rPr>
              <w:t xml:space="preserve"> Władysława Jagiełły.</w:t>
            </w:r>
          </w:p>
          <w:p>
            <w:pPr>
              <w:pStyle w:val="Pa11"/>
              <w:spacing w:lineRule="auto" w:line="240"/>
              <w:rPr>
                <w:rFonts w:ascii="Times New Roman" w:hAnsi="Times New Roman" w:eastAsia="Times" w:cs="Times New Roman"/>
                <w:color w:val="000000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em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unia;</w:t>
            </w:r>
          </w:p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zna wydarzenia związane z datą 138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>wskazuje na mapie Królestwo Polskie oraz obszar Wielkiego Księstwa Litewskiego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rzedstawia okoliczności zawiązania unii polsko-litewskiej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mienia postanowienia unii w Krewie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suje sytuację związaną z objęciem tronu polskiego po wygaśnięciu dynastii Piast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 xml:space="preserve">poprawnie posługuje się terminem </w:t>
            </w:r>
            <w:r>
              <w:rPr>
                <w:rFonts w:eastAsia="Times" w:cs="Times New Roman" w:ascii="Times New Roman" w:hAnsi="Times New Roman"/>
                <w:i/>
                <w:sz w:val="24"/>
                <w:szCs w:val="24"/>
              </w:rPr>
              <w:t>Andegawenowi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awia zagrożenie ze strony zakonu krzyżackiego dla Polski </w:t>
              <w:br/>
              <w:t>i Litw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. Bitwa pod Grunwaldem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napToGrid w:val="false"/>
              <w:spacing w:lineRule="auto" w:line="240"/>
              <w:rPr>
                <w:rFonts w:ascii="Times New Roman" w:hAnsi="Times New Roman" w:eastAsia="Times" w:cs="Times New Roman"/>
                <w:sz w:val="24"/>
                <w:szCs w:val="24"/>
                <w:lang w:eastAsia="pl-PL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zna wydarzenia związane z datą 14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color w:val="000000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rzedstawia przyczyny wielkiej wojny z zakonem krzyżackim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opisuje przebieg bitwy pod Grunwaldem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charakteryzuje postać Ulricha von Jungingena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rzedstawia skutki bitwy pod Grun</w:t>
              <w:softHyphen/>
              <w:t>waldem oraz postanowienie pokoju toruńskiego.</w:t>
            </w:r>
          </w:p>
        </w:tc>
      </w:tr>
      <w:tr>
        <w:trPr>
          <w:trHeight w:val="56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6. Mikołaj Kopernik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wielki astronom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astronom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ie, kim był Mikołaj Kopernik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wyjaśnia powiedzenie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wstrzymał Słońce i ruszył Ziemię;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ascii="Times New Roman" w:hAnsi="Times New Roman" w:eastAsia="Times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ie, gdzie urodził się Mikołaj Kopernik oraz gdzie znajduje się jego grób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rzedstawia poglądy na temat Ziemi i Układu Sło</w:t>
              <w:softHyphen/>
              <w:t>necznego przed odkryciem Kopernika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 xml:space="preserve">poprawnie posługuje się terminem: </w:t>
            </w:r>
            <w:r>
              <w:rPr>
                <w:rStyle w:val="A14"/>
                <w:rFonts w:cs="Times New Roman" w:ascii="Times New Roman" w:hAnsi="Times New Roman"/>
                <w:i/>
                <w:sz w:val="24"/>
                <w:szCs w:val="24"/>
              </w:rPr>
              <w:t>teoria heliocen</w:t>
              <w:softHyphen/>
              <w:t>tryczna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rzedstawia inne dokonania </w:t>
              <w:br/>
              <w:t>i zainteresowania Mikołaja Kopernik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jaśnia, dlaczego najważ</w:t>
              <w:softHyphen/>
              <w:t>niejsze dzieło Kopernika zostało potępione przez Kościół.</w:t>
            </w:r>
          </w:p>
        </w:tc>
      </w:tr>
      <w:tr>
        <w:trPr>
          <w:trHeight w:val="46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pl-PL" w:bidi="pl-PL"/>
              </w:rPr>
              <w:t>ROZDZIAŁ III: WOJNY I UPADEK RZECZYPOSPOLITEJ</w:t>
            </w:r>
          </w:p>
        </w:tc>
      </w:tr>
      <w:tr>
        <w:trPr>
          <w:trHeight w:val="18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 Jan Zamoyski  i złoty wiek Polsk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rzy pomocy nauczyciela poprawnie posługuje się terminem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szlacht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na królów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lski: </w:t>
            </w:r>
            <w:r>
              <w:rPr>
                <w:rStyle w:val="A13"/>
                <w:rFonts w:cs="Times New Roman" w:ascii="Times New Roman" w:hAnsi="Times New Roman"/>
                <w:i/>
                <w:sz w:val="24"/>
                <w:szCs w:val="24"/>
              </w:rPr>
              <w:t>Zygmunta I Starego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A13"/>
                <w:rFonts w:cs="Times New Roman" w:ascii="Times New Roman" w:hAnsi="Times New Roman"/>
                <w:i/>
                <w:sz w:val="24"/>
                <w:szCs w:val="24"/>
              </w:rPr>
              <w:t xml:space="preserve">Zygmunta II Augusta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Style w:val="A13"/>
                <w:rFonts w:cs="Times New Roman" w:ascii="Times New Roman" w:hAnsi="Times New Roman"/>
                <w:i/>
                <w:sz w:val="24"/>
                <w:szCs w:val="24"/>
              </w:rPr>
              <w:t>Stefana Batorego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ami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kanclerz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het</w:t>
              <w:softHyphen/>
              <w:t>man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charakteryzuje postać i do</w:t>
              <w:softHyphen/>
              <w:t>konania Jana Zamoyskiego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em </w:t>
            </w:r>
            <w:r>
              <w:rPr>
                <w:rStyle w:val="A13"/>
                <w:rFonts w:cs="Times New Roman" w:ascii="Times New Roman" w:hAnsi="Times New Roman"/>
                <w:i/>
                <w:sz w:val="24"/>
                <w:szCs w:val="24"/>
              </w:rPr>
              <w:t>złoty wiek;</w:t>
            </w:r>
          </w:p>
          <w:p>
            <w:pPr>
              <w:pStyle w:val="Pa11"/>
              <w:spacing w:lineRule="auto" w:line="240"/>
              <w:rPr/>
            </w:pP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3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charakteryzuje zabudowę i układ Zamośc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skazuje na mapie Zamoś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jaśnia słowa Zamoyskie</w:t>
              <w:softHyphen/>
              <w:t xml:space="preserve">go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Takie będą Rzeczypo</w:t>
              <w:softHyphen/>
              <w:t>spolite, jakie ich młodzieży chowani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charakteryzuje Zamość, jako przykład miasta rene</w:t>
              <w:softHyphen/>
              <w:t>sansowego.</w:t>
            </w:r>
          </w:p>
        </w:tc>
      </w:tr>
      <w:tr>
        <w:trPr>
          <w:trHeight w:val="18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 XVII wiek – stulecie woje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potop szwedzki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skazuje na mapie granice Rzeczypospolitej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skazuje na mapie sąsiadów Rzeczypospolitej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zna wydarzenia związane z datami: 1655–1660, 1683;</w:t>
            </w:r>
          </w:p>
          <w:p>
            <w:pPr>
              <w:pStyle w:val="Pa11"/>
              <w:spacing w:lineRule="auto" w:line="240"/>
              <w:rPr>
                <w:rFonts w:ascii="Times New Roman" w:hAnsi="Times New Roman" w:eastAsia="Times" w:cs="Times New Roman"/>
                <w:color w:val="000000"/>
              </w:rPr>
            </w:pPr>
            <w:r>
              <w:rPr>
                <w:rFonts w:eastAsia="Times" w:cs="Times New Roman" w:ascii="Times New Roman" w:hAnsi="Times New Roman"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em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wojna podjazdowa, odsiecz wiedeńska;</w:t>
            </w:r>
          </w:p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 xml:space="preserve">opisuje wygląd </w:t>
              <w:br/>
              <w:t>i uzbrojenie husari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zna postaci: Stefan Czarniecki, Jan III Sobieski, oraz ich dokonania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ami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husaria, wielki wezyr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rzedstawia przebieg poto</w:t>
              <w:softHyphen/>
              <w:t xml:space="preserve">pu szwedzkiego </w:t>
              <w:br/>
              <w:t>i przełomo</w:t>
              <w:softHyphen/>
              <w:t>wej obrony Jasnej Góry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zedstawia przebieg odsieczy wiedeńskiej.</w:t>
            </w:r>
          </w:p>
          <w:p>
            <w:pPr>
              <w:pStyle w:val="Pa11"/>
              <w:spacing w:lineRule="auto" w:line="24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a skutki wojen Rzeczypospolitej w XVII w.</w:t>
            </w:r>
          </w:p>
        </w:tc>
      </w:tr>
      <w:tr>
        <w:trPr>
          <w:trHeight w:val="127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3. Tadeusz Kościuszko na czele powstania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rzy pomocy nauczycie</w:t>
              <w:softHyphen/>
              <w:t xml:space="preserve">la poprawnie posługuje się terminami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zaborcy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powstanie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mienia państwa, które dokonały rozbiorów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rzedstawia cel powstania kościuszkowskiego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ami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konstytucja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kosynierzy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zna wydarzenia związane z datami: 1772, 3 maja 1791 r., 1794, 179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color w:val="000000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rzedstawia znaczenie uchwalenia Konstytucji 3 Maj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charakteryzuje postać i do</w:t>
              <w:softHyphen/>
              <w:t>konania Tadeusza Kościusz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opisuje przebieg powstania kościuszkowskiego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a znaczenie uchwalenia Konstytucji 3 Maj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wyjaśnia czym był Uniwersał Połaniecki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wskazuje na mapie rozbiory Polski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jaśnia przyczyny kryzysu Rzeczypospolitej szlachec</w:t>
              <w:softHyphen/>
              <w:t>kiej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. Legiony Polskie i hymn narodow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hymn państwowy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zna imię i nazwisko autora hymnu państwowego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zna słowa hymnu Polsk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em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emigracja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rzedstawia sytuację narodu polskiego po III rozbiorze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zna wydarzenia związane z datą: 179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charakteryzuje postaci gen. Jana Hen</w:t>
              <w:softHyphen/>
              <w:t>ryka Dąbrowskiego i Józefa Wybickiego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opisuje Legiony Polskie we Włoszech oraz panujące w nich zasad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wie, kiedy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Mazurek Dą</w:t>
              <w:softHyphen/>
              <w:t xml:space="preserve">browskiego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został polskim hymnem narodowym</w:t>
            </w: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jaśnia, dlaczego Polacy zaczęli tworzyć legiony polskie u boku Napoleona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charakteryzuje postać Napoleona Bonapart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e, o jakich wydarzeniach mówią słowa Mazurka Dąbrowskieg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. Romuald Traugutt i powstanie styczniow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zabór rosyjski, Syberia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jaśnia, dlaczego Polacy zorganizowali powstan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color w:val="000000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ami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branka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dyktator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charakteryzuje postać  Romualda Traugutta</w:t>
            </w: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zna wydarzenia związane z datami: 1863–1864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em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działalność konspiracyjna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jaśnia, dlaczego Polacy prowadzili działalność konspiracyjną.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ami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wojna partyzancka;</w:t>
            </w:r>
          </w:p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opisuje charakter, przebieg  i skutki powstania styczniowego.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jaśnia, dlaczego powsta</w:t>
              <w:softHyphen/>
              <w:t>nie styczniowe upadł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. Maria Skłodowska-Curie – polska noblistk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tajne nauczanie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laureat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jaśnia, dlaczego Maria Skłodowska-Curie mu</w:t>
              <w:softHyphen/>
              <w:t>siała wyjechać do Francj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charakteryzuje postać Marii Skłodowskiej-Curi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3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mienia, za jakie dokona</w:t>
              <w:softHyphen/>
              <w:t>nia Maria Skłodowska-Curie otrzymała Nagrodę Nobla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rzedstawia dokonania M. Skłodowskiej-Curie </w:t>
              <w:br/>
              <w:t>i wyjaśnia, za co została uhonorowana Nagrodą Nobla 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ami: </w:t>
            </w:r>
            <w:r>
              <w:rPr>
                <w:rStyle w:val="A13"/>
                <w:rFonts w:cs="Times New Roman" w:ascii="Times New Roman" w:hAnsi="Times New Roman"/>
                <w:i/>
                <w:sz w:val="24"/>
                <w:szCs w:val="24"/>
              </w:rPr>
              <w:t xml:space="preserve">Nagroda Nobla,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Uniwersytet Latający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mienia innych polskich laureatów Nagrody Nob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3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opisuje działalność Marii Skłodowskiej-Curie podczas I wojny światowej.</w:t>
            </w:r>
          </w:p>
        </w:tc>
      </w:tr>
      <w:tr>
        <w:trPr>
          <w:trHeight w:val="46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OZDZIAŁ IV: KU WSPÓŁCZESNEJ POLSCE</w:t>
            </w:r>
          </w:p>
        </w:tc>
      </w:tr>
      <w:tr>
        <w:trPr>
          <w:trHeight w:val="70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 Józef Piłsudski i niepodległa Polsk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rzy pomocy nauczyciela poprawnie posługuje się terminem: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I wojna światowa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II Rzeczpospolita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skazuje na mapie obszar II RP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jaśnia, dlaczego dzień 11 listopada został ogłoszo</w:t>
              <w:softHyphen/>
              <w:t>ny świętem państwowym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em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Naczelnik Państwa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zna wydarzenia związane z datami: 1914–1918; 11 li</w:t>
              <w:softHyphen/>
              <w:t>stopada 1918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color w:val="000000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rzedstawia udział Legio</w:t>
              <w:softHyphen/>
              <w:t>nów Polskich w działaniach zbrojnych podczas I wojny światowej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jaśnia rolę Józefa Piłsudskiego w odzyskaniu niepodległości i budowie państwa polskiego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em </w:t>
            </w:r>
            <w:r>
              <w:rPr>
                <w:rStyle w:val="A13"/>
                <w:rFonts w:cs="Times New Roman" w:ascii="Times New Roman" w:hAnsi="Times New Roman"/>
                <w:i/>
                <w:sz w:val="24"/>
                <w:szCs w:val="24"/>
              </w:rPr>
              <w:t>orlęta lwowski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ymienia obszary, o które Polacy toczyli walki w latach 1918- 1921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isuje przebieg walk o granice II Rzeczpospolitej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 Eugeniusz Kwiatkowski i budowa Gdyn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Wolne Miasto Gdańsk, bezrobocie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skazuje na mapie Polski Gdynię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jaśnia, dlaczego Gdynia stała się polskim „oknem na świat”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opisuje trudności gospodar</w:t>
              <w:softHyphen/>
              <w:t xml:space="preserve">cze i ustrojowe </w:t>
              <w:br/>
              <w:t>w odbudo</w:t>
              <w:softHyphen/>
              <w:t>wie państwa polski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 xml:space="preserve">charakteryzuje </w:t>
              <w:br/>
              <w:t xml:space="preserve">i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skazuje na mapie obszar Centralnego Okręgu Prze</w:t>
              <w:softHyphen/>
              <w:t>mysłowego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 xml:space="preserve">poprawnie posługuje się terminami: </w:t>
            </w:r>
            <w:r>
              <w:rPr>
                <w:rFonts w:eastAsia="Times" w:cs="Times New Roman" w:ascii="Times New Roman" w:hAnsi="Times New Roman"/>
                <w:i/>
                <w:sz w:val="24"/>
                <w:szCs w:val="24"/>
              </w:rPr>
              <w:t>minister,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eks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impor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3. Zośka, Alek </w:t>
              <w:br/>
              <w:t>i Rudy – bohaterscy harcerz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rzy pomocy nauczyciela poprawnie posługuje się terminem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okupacja;</w:t>
            </w:r>
          </w:p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zna wydarzenia związane z datą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1 września 1939 r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opisuje sytuację narodu polskiego pod niemiecką okupacją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ami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Armia Krajowa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Szare Szeregi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zna wydarzenia związane z datą </w:t>
              <w:br/>
              <w:t>1 sierpnia 1944 r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charakteryzuje postaci Zośki, Alka i Rudego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>wie, dlaczego wybuchło powstanie warszawskie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opisuje najważniejsze akcje Szarych Szeregów, </w:t>
              <w:br/>
              <w:t>w tym akcję pod Arsenałem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 xml:space="preserve">poprawnie posługuje się terminami: </w:t>
            </w:r>
            <w:r>
              <w:rPr>
                <w:rFonts w:eastAsia="Times" w:cs="Times New Roman" w:ascii="Times New Roman" w:hAnsi="Times New Roman"/>
                <w:i/>
                <w:sz w:val="24"/>
                <w:szCs w:val="24"/>
              </w:rPr>
              <w:t xml:space="preserve">Związek Sowiecki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powstanie warszawski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arakteryzuje działalność Polskiego Państwa Podziem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rzedstawia przebieg po</w:t>
              <w:softHyphen/>
              <w:t>wstania warszawskiego.</w:t>
            </w:r>
          </w:p>
        </w:tc>
      </w:tr>
      <w:tr>
        <w:trPr>
          <w:trHeight w:val="70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. „Żołnierze niezłomni”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przy pomocy nauczyciela poprawnie posługuje się terminem: „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żołnierze niezłomni”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opisuje politykę komunistów wobec ludności polski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color w:val="000000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oprawnie posługuje się terminem: </w:t>
            </w:r>
            <w:r>
              <w:rPr>
                <w:rStyle w:val="A13"/>
                <w:rFonts w:cs="Times New Roman" w:ascii="Times New Roman" w:hAnsi="Times New Roman"/>
                <w:i/>
                <w:sz w:val="24"/>
                <w:szCs w:val="24"/>
              </w:rPr>
              <w:t>„żołnierze niezłomni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</w:rPr>
              <w:t>rozwija skrót PRL;</w:t>
            </w:r>
          </w:p>
          <w:p>
            <w:pPr>
              <w:pStyle w:val="Pa11"/>
              <w:spacing w:lineRule="auto" w:line="240"/>
              <w:rPr>
                <w:rFonts w:ascii="Times New Roman" w:hAnsi="Times New Roman" w:eastAsia="Times" w:cs="Times New Roman"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eastAsia="Times"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jaśnia, kto objął rządy w państwie polskim po zakończeniu II wojny światowej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opisuje represje komuni</w:t>
              <w:softHyphen/>
              <w:t>stów wobec zwolenników prawowitych władz polskich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charakteryzuje postaci </w:t>
            </w:r>
            <w:r>
              <w:rPr>
                <w:rStyle w:val="A13"/>
                <w:rFonts w:cs="Times New Roman" w:ascii="Times New Roman" w:hAnsi="Times New Roman"/>
                <w:i/>
                <w:sz w:val="24"/>
                <w:szCs w:val="24"/>
              </w:rPr>
              <w:t>Witolda Pileckiego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Style w:val="A13"/>
                <w:rFonts w:cs="Times New Roman" w:ascii="Times New Roman" w:hAnsi="Times New Roman"/>
                <w:i/>
                <w:sz w:val="24"/>
                <w:szCs w:val="24"/>
              </w:rPr>
              <w:t>Danuty Siedzikówny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e, kiedy obchodzony jest Narodowy Dzień Pamięci „Żołnierzy Wyklętych”.</w:t>
            </w:r>
          </w:p>
        </w:tc>
      </w:tr>
      <w:tr>
        <w:trPr>
          <w:trHeight w:val="70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. Jan Paweł II – papież pielgrzym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 xml:space="preserve">przy pomocy nauczyciela poprawnie posługuje się terminem: </w:t>
            </w:r>
            <w:r>
              <w:rPr>
                <w:rStyle w:val="A13"/>
                <w:rFonts w:cs="Times New Roman" w:ascii="Times New Roman" w:hAnsi="Times New Roman"/>
                <w:i/>
                <w:sz w:val="24"/>
                <w:szCs w:val="24"/>
              </w:rPr>
              <w:t>papież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>wie, kim był Karol Wojtył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Style w:val="A13"/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>podaje miasto, w którym urodził się Karol Wojtyła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 xml:space="preserve">poprawnie posługuje się terminami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papież, teologia, pielgrzymk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a nazwy kontynentów, które odwiedził Jan Paweł 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 xml:space="preserve">charakteryzuje rolę Kościoła katolickiego </w:t>
              <w:br/>
              <w:t>w czasach komunizm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rakteryzuje rolę papieża jako przywódcy Kościoła katolickiego oraz jako autorytetu moralnego dla chrześcij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Style w:val="A13"/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 xml:space="preserve">wyjaśnia znaczenie słów Jana Pawła II: </w:t>
            </w:r>
            <w:bookmarkStart w:id="2" w:name="_GoBack"/>
            <w:r>
              <w:rPr>
                <w:rStyle w:val="A13"/>
                <w:rFonts w:cs="Times New Roman" w:ascii="Times New Roman" w:hAnsi="Times New Roman"/>
                <w:i/>
                <w:sz w:val="24"/>
                <w:szCs w:val="24"/>
              </w:rPr>
              <w:t xml:space="preserve">Niech zstąpi Duch Twój </w:t>
              <w:br/>
              <w:t>i odnowi oblicze ziemi. Tej ziemi!</w:t>
            </w:r>
            <w:bookmarkEnd w:id="2"/>
            <w:r>
              <w:rPr>
                <w:rStyle w:val="A13"/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>wyjaśnia znaczenie pierw</w:t>
              <w:softHyphen/>
              <w:t>szej pielgrzymki Jana Pawła II do kraju dla społeczeń</w:t>
              <w:softHyphen/>
              <w:t>stwa polskiego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 xml:space="preserve">poprawnie posługuje się terminami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konklaw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kardyna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pontyfika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Style w:val="A13"/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>wie, dlaczego Stefan Wyszyński nazywany jest Prymasem Tysiąclec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Style w:val="A13"/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>charakteryzuje krótką biografię Jana Pawła II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. „Solidarność” i jej bohaterowi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demokracja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strajk, solidarność</w:t>
            </w:r>
            <w:r>
              <w:rPr>
                <w:rStyle w:val="A13"/>
                <w:rFonts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Style w:val="A13"/>
                <w:rFonts w:cs="Times New Roman" w:ascii="Times New Roman" w:hAnsi="Times New Roman"/>
                <w:i/>
                <w:iCs/>
                <w:sz w:val="24"/>
                <w:szCs w:val="24"/>
              </w:rPr>
              <w:t>związek zawo</w:t>
              <w:softHyphen/>
              <w:t>dowy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ie, jak się nazywał pierw</w:t>
              <w:softHyphen/>
              <w:t>szy przywódca związku zawodowego „Solidarność” i późniejszy prezydent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jaśnia, dlaczego w 1980 r. doszło do masowych straj</w:t>
              <w:softHyphen/>
              <w:t>ków robotniczych;</w:t>
            </w:r>
          </w:p>
          <w:p>
            <w:pPr>
              <w:pStyle w:val="Pa11"/>
              <w:spacing w:lineRule="auto" w:line="240"/>
              <w:rPr/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opisuje okoliczności zawią</w:t>
              <w:softHyphen/>
              <w:t>zania związku zawodowego „Solidarność”.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ascii="Times New Roman" w:hAnsi="Times New Roman" w:eastAsia="Times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zna wydarzenia związane z datami: sierpień 1980, 198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zna głównych bohaterów „Solidarności” – Lecha Wa</w:t>
              <w:softHyphen/>
              <w:t>łęsę i Annę Walentynowicz.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" w:cs="Times New Roman" w:ascii="Times New Roman" w:hAnsi="Times New Roman"/>
                <w:sz w:val="24"/>
                <w:szCs w:val="24"/>
              </w:rPr>
              <w:t xml:space="preserve">poprawnie posługuje się terminami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stan wojen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Okrągły Stół;</w:t>
            </w:r>
          </w:p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3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mienia ograniczenia, z ja</w:t>
              <w:softHyphen/>
              <w:t>kimi wiązało się wprowa</w:t>
              <w:softHyphen/>
              <w:t>dzenie stanu wojennego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>wyjaśnia skutki rozmów Okrągłego Stołu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1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Style w:val="A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13"/>
                <w:rFonts w:cs="Times New Roman" w:ascii="Times New Roman" w:hAnsi="Times New Roman"/>
                <w:sz w:val="24"/>
                <w:szCs w:val="24"/>
              </w:rPr>
              <w:t xml:space="preserve">wskazuje różnice polityczne między czasami komunizmu </w:t>
              <w:br/>
              <w:t>a wolną Polsk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21EU">
    <w:altName w:val="Calibri"/>
    <w:charset w:val="00"/>
    <w:family w:val="swiss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13">
    <w:name w:val="A13"/>
    <w:qFormat/>
    <w:rPr>
      <w:rFonts w:cs="Humanst521EU;Calibri"/>
      <w:color w:val="000000"/>
      <w:sz w:val="15"/>
      <w:szCs w:val="15"/>
    </w:rPr>
  </w:style>
  <w:style w:type="character" w:styleId="A14">
    <w:name w:val="A14"/>
    <w:qFormat/>
    <w:rPr>
      <w:rFonts w:cs="Humanst521EU;Calibri"/>
      <w:color w:val="000000"/>
      <w:sz w:val="15"/>
      <w:szCs w:val="1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a11">
    <w:name w:val="Pa11"/>
    <w:basedOn w:val="Normal"/>
    <w:next w:val="Normal"/>
    <w:qFormat/>
    <w:pPr>
      <w:autoSpaceDE w:val="false"/>
      <w:spacing w:lineRule="atLeast" w:line="241" w:before="0" w:after="0"/>
    </w:pPr>
    <w:rPr>
      <w:rFonts w:ascii="Humanst521EU;Calibri" w:hAnsi="Humanst521EU;Calibri" w:cs="Humanst521EU;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5:55:00Z</dcterms:created>
  <dc:creator>Anna Pietrzak</dc:creator>
  <dc:description/>
  <dc:language>en-US</dc:language>
  <cp:lastModifiedBy>agnieszka.poreba2021@outlook.com</cp:lastModifiedBy>
  <cp:lastPrinted>2020-05-12T13:57:00Z</cp:lastPrinted>
  <dcterms:modified xsi:type="dcterms:W3CDTF">2024-09-12T15:55:00Z</dcterms:modified>
  <cp:revision>2</cp:revision>
  <dc:subject/>
  <dc:title/>
</cp:coreProperties>
</file>