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319" w:hanging="0"/>
        <w:jc w:val="center"/>
        <w:rPr>
          <w:rStyle w:val="FontStyle13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567" w:right="319" w:hanging="0"/>
        <w:jc w:val="center"/>
        <w:rPr>
          <w:b/>
          <w:b/>
          <w:bCs/>
          <w:iCs/>
          <w:sz w:val="24"/>
          <w:szCs w:val="24"/>
        </w:rPr>
      </w:pPr>
      <w:r>
        <w:rPr>
          <w:rStyle w:val="FontStyle13"/>
          <w:i w:val="false"/>
          <w:sz w:val="24"/>
          <w:szCs w:val="24"/>
        </w:rPr>
        <w:t>WYMAGANIA EDUKACYJNE – TECHNIKA KLASA 4                DO PROGRAMU „JAK TO DZIAŁA ?”</w:t>
      </w:r>
    </w:p>
    <w:p>
      <w:pPr>
        <w:pStyle w:val="Style61"/>
        <w:widowControl/>
        <w:tabs>
          <w:tab w:val="clear" w:pos="708"/>
          <w:tab w:val="left" w:pos="1461" w:leader="none"/>
        </w:tabs>
        <w:spacing w:lineRule="auto" w:line="240"/>
        <w:ind w:right="72" w:hanging="0"/>
        <w:jc w:val="both"/>
        <w:rPr>
          <w:rStyle w:val="FontStyle13"/>
          <w:i w:val="false"/>
          <w:i w:val="false"/>
          <w:sz w:val="24"/>
          <w:szCs w:val="24"/>
        </w:rPr>
      </w:pPr>
      <w:r>
        <w:rPr>
          <w:rStyle w:val="FontStyle13"/>
          <w:i w:val="false"/>
          <w:sz w:val="24"/>
          <w:szCs w:val="24"/>
        </w:rPr>
        <w:tab/>
      </w:r>
    </w:p>
    <w:p>
      <w:pPr>
        <w:pStyle w:val="Style61"/>
        <w:widowControl/>
        <w:tabs>
          <w:tab w:val="clear" w:pos="708"/>
          <w:tab w:val="left" w:pos="1968" w:leader="none"/>
        </w:tabs>
        <w:spacing w:lineRule="auto" w:line="240"/>
        <w:ind w:right="72" w:hanging="0"/>
        <w:jc w:val="both"/>
        <w:rPr/>
      </w:pPr>
      <w:r>
        <w:rPr>
          <w:rStyle w:val="FontStyle13"/>
          <w:b/>
          <w:bCs/>
          <w:i w:val="false"/>
          <w:iCs/>
          <w:sz w:val="24"/>
          <w:szCs w:val="24"/>
        </w:rPr>
        <w:t xml:space="preserve">          </w:t>
      </w:r>
      <w:r>
        <w:rPr>
          <w:rStyle w:val="FontStyle13"/>
          <w:b/>
          <w:bCs/>
          <w:i w:val="false"/>
          <w:iCs/>
          <w:sz w:val="24"/>
          <w:szCs w:val="24"/>
        </w:rPr>
        <w:t>OCENIE PODLEGAJĄ TYLKO PRACE WYKONANE PRZEZ UCZNIA PODCZAS ZAJĘĆ TECHNICZNYCH</w:t>
      </w:r>
    </w:p>
    <w:tbl>
      <w:tblPr>
        <w:tblW w:w="151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693"/>
        <w:gridCol w:w="2551"/>
        <w:gridCol w:w="2694"/>
        <w:gridCol w:w="2976"/>
        <w:gridCol w:w="2552"/>
      </w:tblGrid>
      <w:tr>
        <w:trPr>
          <w:trHeight w:val="16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MAGANIA NA POSZCZEGÓLNE OCENY</w:t>
            </w:r>
          </w:p>
        </w:tc>
      </w:tr>
      <w:tr>
        <w:trPr>
          <w:trHeight w:val="16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CENA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PUSZCZAJĄ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STATECZN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B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BARDZO DOBR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LUJĄCY</w:t>
            </w:r>
          </w:p>
        </w:tc>
      </w:tr>
      <w:tr>
        <w:trPr>
          <w:trHeight w:val="49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ind w:right="-108" w:hanging="0"/>
              <w:rPr>
                <w:iCs/>
              </w:rPr>
            </w:pPr>
            <w:r>
              <w:rPr>
                <w:iCs/>
              </w:rPr>
              <w:t>otrzymuje uczeń, który z trudem wykonuje działania zaplanowane do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ind w:right="-108" w:hanging="0"/>
              <w:rPr>
                <w:iCs/>
              </w:rPr>
            </w:pPr>
            <w:r>
              <w:rPr>
                <w:iCs/>
              </w:rPr>
              <w:t>zrealizowania podczas lekcji, ale podejmuje w tym kierunku starania. Na sprawdzianach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ind w:right="-108" w:hanging="0"/>
              <w:rPr>
                <w:iCs/>
              </w:rPr>
            </w:pPr>
            <w:r>
              <w:rPr>
                <w:iCs/>
              </w:rPr>
              <w:t>osiąga wyniki poniżej oceny dostatecznej. Pracuje niesystematycznie, często jest</w:t>
            </w:r>
          </w:p>
          <w:p>
            <w:pPr>
              <w:pStyle w:val="Style21"/>
              <w:widowControl/>
              <w:tabs>
                <w:tab w:val="clear" w:pos="708"/>
                <w:tab w:val="left" w:pos="0" w:leader="none"/>
              </w:tabs>
              <w:ind w:right="-108" w:hanging="0"/>
              <w:rPr>
                <w:iCs/>
              </w:rPr>
            </w:pPr>
            <w:r>
              <w:rPr>
                <w:iCs/>
              </w:rPr>
              <w:t>nieprzygotowany do lekcji ora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znaczony jest dla ucznia, który pracuje systematycznie, ale podcza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lizowania działań technicznych w dużej mierze korzysta z pomocy innych osób, a treści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auczania opanował na poziomie niższym niż dostateczny oraz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5" w:leader="none"/>
              </w:tabs>
              <w:ind w:right="72" w:hanging="0"/>
              <w:rPr/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uzyskuje uczeń, który na lekcjach korzysta z niewielkiej pomocy nauczyciela</w:t>
            </w:r>
          </w:p>
          <w:p>
            <w:pPr>
              <w:pStyle w:val="Style21"/>
              <w:tabs>
                <w:tab w:val="clear" w:pos="708"/>
                <w:tab w:val="left" w:pos="115" w:leader="none"/>
              </w:tabs>
              <w:ind w:right="72" w:hanging="0"/>
              <w:rPr/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lub koleżanek i kolegów. W czasie wykonywania prac praktycznych właściwie dobiera</w:t>
            </w:r>
          </w:p>
          <w:p>
            <w:pPr>
              <w:pStyle w:val="Style21"/>
              <w:widowControl/>
              <w:tabs>
                <w:tab w:val="clear" w:pos="708"/>
                <w:tab w:val="left" w:pos="115" w:leader="none"/>
              </w:tabs>
              <w:ind w:right="72" w:hanging="0"/>
              <w:rPr>
                <w:rStyle w:val="FontStyle12"/>
                <w:i w:val="false"/>
                <w:i w:val="false"/>
                <w:sz w:val="24"/>
                <w:szCs w:val="24"/>
              </w:rPr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narzędzia i utrzymuje porządek na swoim stanowisku oraz:</w:t>
            </w:r>
          </w:p>
          <w:p>
            <w:pPr>
              <w:pStyle w:val="Normal"/>
              <w:rPr>
                <w:rStyle w:val="FontStyle12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przysługuje uczniowi, który pracuje systematycznie i z reguły</w:t>
            </w:r>
          </w:p>
          <w:p>
            <w:pPr>
              <w:pStyle w:val="Normal"/>
              <w:rPr/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samodzielnie oraz wykonuje zadania poprawnie pod względem merytorycznym. Ponadto</w:t>
            </w:r>
          </w:p>
          <w:p>
            <w:pPr>
              <w:pStyle w:val="Normal"/>
              <w:rPr/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odpowiednio organizuje swoje stanowisko pracy i zachowuje podstawowe zasady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bezpieczeństwa oraz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ind w:right="-108" w:hanging="0"/>
              <w:rPr/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otrzymuje uczeń, który pracuje systematycznie, wykonuje wszystkie zadania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ind w:right="-108" w:hanging="0"/>
              <w:rPr/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samodzielnie, a także starannie i poprawnie pod względem merytorycznym. Opanował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ind w:right="-108" w:hanging="0"/>
              <w:rPr/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wymaganą wiedzę i umiejętności, wykazuje się dużym zaangażowaniem na lekcji, a podczas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ind w:right="-108" w:hanging="0"/>
              <w:rPr/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wykonywania praktycznych zadań przestrzega zasad BHP, bezpiecznie posługuje się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narzędziami i dba o właściwą organizację miejsca pracy oraz: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color w:val="000000"/>
                <w:sz w:val="24"/>
                <w:szCs w:val="24"/>
              </w:rPr>
              <w:t>UCZEŃ POTRAFI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UCZEŃ POTRAFI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UCZEŃ POTRAFI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UCZEŃ POTRAFI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UCZEŃ POTRAFI: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Regulamin i zasady bhp podczas zaję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sować zasady bhp podczas zajęć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widłowo zagospodarować swoje stanowisko prac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jaśnić znaczenie regulaminu bhp w pracowni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jaśnić znaczenie znaków występujących w jego otoczeniu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tawić znaki powszechnej informacji,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 BEZPIECZNIE W SZKOLE I NA DRODZ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W pracowni techniczn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sować zasady bhp podczas zajęć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widłowo zagospodarować swoje stanowisko pracy,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jaśnić znaczenie regulaminu bhp w pracowni,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jaśnić znaczenie znaków występujących w jego otoczeni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tawić znaki powszechnej informacji,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Bezpieczeństwo przede wszystki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zestrzega regulaminu pracowni techniczn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jaśnia, jak zapobiegać wypadkom  szkol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enia zasady bezpiecznego używania narzędz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mienia zasady bezpiecznego używania narzędzi i urządzeń w pracown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izuje przebieg drogi ewakuacyjnej w szkol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Jak zapobiegać wypadkom w szkole 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strzega regulaminu pracowni techniczn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jaśnia, jak zapobiegać wypadkom  szkol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enia zasady bezpiecznego używania narzędz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mienia zasady bezpiecznego używania narzędzi i urządzeń w pracown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nalizuje przebieg drogi ewakuacyjnej w szkol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a drodz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suje różne rodzaje dró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licza elementy budowy drog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enia rodzaje znaków drogowych i opisuje ich kolor oraz kształ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czytuje informacje przedstawione na znakach drogowych i stosuje się do nich w prakty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Zna zasady kodeksu drogowego</w:t>
            </w:r>
          </w:p>
        </w:tc>
      </w:tr>
      <w:tr>
        <w:trPr>
          <w:trHeight w:val="113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Piechotą po mieś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suje prawidłowy sposób przechodzenia przez jezdni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suje prawidłowy sposób przechodzenia przez jezdnię na przejściach dla pieszych z sygnalizacją świetlną i bez sygnalizacj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tawia zasadę działania sygnalizatorów na przejściach dla pieszy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ułuje reguły bezpiecznego przechodzenia przez jezdni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enia bezpieczeństwo pieszego w różnych sytuacjach na przejściach przez jezdnię i wskazuje możliwe zagrożenia</w:t>
            </w:r>
          </w:p>
        </w:tc>
      </w:tr>
      <w:tr>
        <w:trPr>
          <w:trHeight w:val="126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Pieszy poza miast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kazuje różnice między drogą w obszarze zabudowanym i niezabudowany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suje prawidłowy sposób poruszania się po drogach w obszarze niezabudowany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awia znaczenie odblasków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reśla, na jakich częściach ubrania pieszego najlepiej umieścić odblaski, by był on widoczny na drodze po zmrok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asadnia konieczność noszenia odblasków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ktuje element odblaskowy dla swoich rówieśników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cenia, z jakimi zagrożeniami na drodze mogą zetknąć się piesi w obszarze niezabudowanym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Wypadki na drogach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enia najczęstsze przyczyny wypadków powodowanych przez pieszyc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enia numery telefonów alarmowych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tala, jak należy zachowywać się w określonych sytuacjach na drodze, aby nie doszło do wypadku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awia zasady przechodzenia przez tory kolejowe z zaporami i bez zapór oraz przez torowisko tramwajowe z sygnalizacją świetlną i bez sygnalizacji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rafi prawidłowo wezwać służby ratownicze na miejsce wypadku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ABC pierwszej pomocy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 To umiem – powtórzenie wiadomości z działu 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ROWEREM I NIE TYLK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Rowerem w świ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różnia typy roweró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suje właściwy sposób ruszania rowerem z miejsc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enia warunki niezbędne do zdobycia karty rowerowej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na przepisy potrzebne do uzyskania karty rowerowej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na zasady ruchu drogowego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Rowerowy elementar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suje budowę rowe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enia nazwy elementów obowiązkowego wyposażenia rowe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reśla, które elementy należą do dodatkowego wyposażenia rower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awia zastosowanie przerzute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jaśnia zasady działania i funkcje poszczególnych układów w rowerz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3.Aby twój pojazd służył dłużej.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suje, w jaki sposób należy przygotować rower do jazd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awia sposoby konserwacji poszczególnych elementów rowe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reśla, od czego zależy częstotliwość przeprowadzania konserwacji roweru i jak wpływa ona na bezpieczeństwo podczas jazd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jaśnia, jak załatać dziurawą dętk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e jak dokonać napraw w rowerz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 A może na hulajnodze 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kazuje różnice pomiędzy hulajnogą tradycyjną a hulajnogą elektryczn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widłowo przyporządkowuje pojazdy lub urządzenia do grupy UTO, UW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mawia przepisy ruchu drogowego regulujące ruch hulajnóg elektrycznych, UTO i UWR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jaśnia konsekwencje niestosowania środków bezpieczeństwa przez kierującego hulajnogą elektryczną, UTO i UW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enia warunki dopuszczenia do ruchu po drogach publicznych kierujących hulajnogą elektryczną, UTO i UW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enia zakazy dotyczące ruchu hulajnóg elektrycznych, UTO i UWR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rPr/>
            </w:pPr>
            <w:r>
              <w:rPr>
                <w:b/>
                <w:sz w:val="24"/>
                <w:szCs w:val="24"/>
              </w:rPr>
              <w:t>15.Bezpieczna droga ze znakam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ysuje znaki drogow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różnia poszczególne rodzaje znaków drogow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jaśnia, o czym informują określone znak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czytuje informacje przedstawione na znakach drogowych i stosuje się do nich w prakty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na zasady kodeksu drogowego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17.18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czymy się znaków drogowych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ułuje zasady właściwego zachowania się na drodz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awia sposób poruszania się rowerzysty po chodniku i jezdn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jaśnia zasady pierwszeństwa obowiązujące na drogach dla rowerów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enia sytuacje, w których rowerzysta może korzystać z chodnika i jezdn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suje, w jaki sposób powinni zachować się uczestnicy ruchu w określonych sytua</w:t>
              <w:softHyphen/>
              <w:t>cjach na drodz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Którędy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zpieczniej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ułuje zasady właściwego zachowania się na drodz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awia sposób poruszania się rowerzysty po chodniku i jezdn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jaśnia zasady pierwszeństwa obowiązujące na drogach dla rowerów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enia sytuacje, w których rowerzysta, kierujący hulajnogą elektryczną, UTO i UWR może korzystać z drogi dla rowerów, chodnika i jezdn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jaśnia, w jaki sposób rowerzyści oraz osoby jadące hulajnogami elektrycznymi mogą się poruszać po drogach, kiedy jadą w zorganizowanej grupi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 Manewry na drodz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ułuje zasady właściwego zachowania się na drodz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na jakie są podstawowe manewry na drodz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enia kolejne czynności rowerzysty włączającego się do ruch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suje prawidłowo zasadę szczególnej ostrożności podczas wykonywania podstawowych manewrów oraz zmiany kierunku jazd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widłowo wykonuje manewry wymijania, omijania, wyprzedzania i zawraca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awia właściwy sposób wykonywania skrętu w lewo oraz w prawo na skrzyżowaniu na jezdni jedno- i dwukierunkowej</w:t>
            </w:r>
          </w:p>
        </w:tc>
      </w:tr>
      <w:tr>
        <w:trPr>
          <w:trHeight w:val="103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. 22.</w:t>
            </w:r>
          </w:p>
          <w:p>
            <w:pPr>
              <w:pStyle w:val="Normal"/>
              <w:ind w:right="-1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ierwszeństwo na skrzyżowaniach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jaśnia znaczenie poszczególnych gestów osoby kierującej ruch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reśla, w jaki sposób kierowany jest ruch na skrzyżowani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tawia kolejność przejazdu poszczególnych pojazdów przez, skrzyżowania różnego typ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je zasady pierwszeństwa pojazdów na różnych skrzyżowania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zentuje, jak powinien się zachować rowerzysta w określonych sytuacjach na skrzyżowaniu</w:t>
            </w:r>
          </w:p>
        </w:tc>
      </w:tr>
      <w:tr>
        <w:trPr>
          <w:trHeight w:val="103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3. Zadbaj o swoje bezpiecze-ńst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daje zasady zapewniające uczestnikom ruchu drogowego bezpieczeństwo na drodz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suje poprawny sposób zachowania rowerzysty w sytuacjach drogowych, które mogą być niebezpiecz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je inne przykłady sytuacji na drodze, nieprawidłowego zachowania uczestników ruchu drogowego, które mogą być potencjalną przyczyną wypadku drogowego, w tym korzystania podczas jazdy z telefonów komórkowych lub innych urządzeń elektronicznych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enia konsekwencje nieprawidłowego i niezgodnego z zasadami ruchu drogowego zachowania się pieszych oraz kierujących pojazdami i urządzeniami wspierającymi ru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rafi wskazać te z elementów wyposażenia rowerzysty i kierującego innymi urządzeniami, które zwiększają ich bezpieczeństwo na drodz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na warunki korzystania z wózków rowerowych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kazuje różnicę pomiędzy rowerem a wózkiem rowerowym</w:t>
            </w:r>
          </w:p>
        </w:tc>
      </w:tr>
      <w:tr>
        <w:trPr>
          <w:trHeight w:val="7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24. 25. Makieta skrzyżowani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ba o porządek i bezpieczeństwo w miejscu prac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widłowo organizuje miejsce prac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łaściwie dobiera materiały oraz przybory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pisuje kolejność działań i szacuje czas ich trwa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ułuje i uzasadnia ocenę gotowej pracy</w:t>
            </w:r>
          </w:p>
        </w:tc>
      </w:tr>
      <w:tr>
        <w:trPr/>
        <w:tc>
          <w:tcPr>
            <w:tcW w:w="12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. To umiem – powtórzenie wiadomości z działu 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II. ABC BEZPIECZNEGO  PODRÓŻOWANI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7. W podróż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ułuje zasady właściwego zachowania się w środkach komunikacji publiczn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je znaczenie piktogramów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yta ze zrozumieniem rozkłady jazd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podstawie rozkładu jazdy wybiera najdogodniejsze połączenia między miejscowościa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uje cel wycieczki i dobiera najlepszy środek transportu, korzystając z rozkładu jazd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8.Piesza wyciecz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e jak spakować pleca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czytuje informacje przekazywane przez znaki spotykane na kąpieliska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znacza trasę pieszej wycieczk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modzielnie i w racjonalny sposób pakuje plec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onuje przewodnik turystyczny po swojej okolicy i prezentuje występujące na tym obszarze atrakcje turystyczne</w:t>
            </w:r>
          </w:p>
        </w:tc>
      </w:tr>
      <w:tr>
        <w:trPr/>
        <w:tc>
          <w:tcPr>
            <w:tcW w:w="12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. To umiem – powtórzenie wiadomości z działu I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0 31.Pamią-tkowy album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ba o porządek i bezpieczeństwo w miejscu pra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widłowo organizuje miejsce prac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łaściwie dobiera materiały oraz przybory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pisuje kolejność działań i szacuje czas ich trwa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ułuje i uzasadnia ocenę gotowej pracy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360" w:right="568" w:gutter="0" w:header="0" w:top="708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12">
    <w:name w:val="Font Style12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4:57:00Z</dcterms:created>
  <dc:creator>agusia</dc:creator>
  <dc:description/>
  <cp:keywords/>
  <dc:language>en-US</dc:language>
  <cp:lastModifiedBy>agnieszka.poreba2021@outlook.com</cp:lastModifiedBy>
  <cp:lastPrinted>2018-09-18T20:02:00Z</cp:lastPrinted>
  <dcterms:modified xsi:type="dcterms:W3CDTF">2024-09-12T16:12:00Z</dcterms:modified>
  <cp:revision>65</cp:revision>
  <dc:subject/>
  <dc:title/>
</cp:coreProperties>
</file>