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Wymagania edukacyjne z Informatyki klasa 4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8"/>
        <w:gridCol w:w="2571"/>
        <w:gridCol w:w="2572"/>
        <w:gridCol w:w="2445"/>
        <w:gridCol w:w="2700"/>
        <w:gridCol w:w="3502"/>
      </w:tblGrid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osługiwanie się komputerem i praca </w:t>
              <w:br/>
              <w:t>z programem komputerowym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dopuszczając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dostateczn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dob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bardzo dobra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celująca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wymienia przynajmniej trzy podstawowe zasady zachowania w pracowni komputerowej i przestrzega ich, m.in.: dba o porządek na stanowisku komputerowym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enia przynajmniej dwie podstawowe zasady zdrowej pracy przy komputerze i przestrzega ich, m.in.: planuje przerwy w pracy i ogranicza czas spędzany przy komputerz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ługuje się myszą i klawiaturą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uchamia programy korzystając z ikon na pulpicie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rafi poprawnie zakończyć pracę programu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różnia elementy okna programu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 kierunkiem nauczyciela wykonuje operacje w oknie programu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enia przynajmniej sześć podstawowych zasad zachowania w pracowni komputerowej i przestrzega ic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enia przynajmniej cztery podstawowe zasady zdrowej pracy przy komputerze i stosuje je w praktyce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ruchamia programy z wykazu programów w menu </w:t>
            </w:r>
            <w:r>
              <w:rPr>
                <w:rFonts w:cs="Arial" w:ascii="Arial" w:hAnsi="Arial"/>
                <w:b/>
                <w:sz w:val="18"/>
                <w:szCs w:val="18"/>
              </w:rPr>
              <w:t>Start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azywa elementy okna programu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uje niektóre operacje na oknie programu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dług wskazówek nauczyciela wykonuje operacje w oknie programu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jaśnia, co kryje się pod ikonami umieszczonymi na pulpici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wymienia zasady zachowania w pracowni komputerowej i przestrzega ic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enia zasady zdrowej pracy przy komputerze i stosuje je w praktyc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wia przeznaczenie elementów okna programu komputerowego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onuje operacje na oknie programu;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wia sposoby korzystania z menu programu komputerowego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pod kierunkiem nauczyciela pracuje z dwoma jednocześnie uruchomionymi oknami programów; samodzielnie wykonuje operacje w oknie programu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 wybrane skróty klawiatur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wia zasady zachowania w pracowni komputerowej i przestrzega ich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omawia zasady zdrowej pracy przy komputerze i stosuje je w praktyc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, czym jest system operacyjny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modzielnie pracuje z dwoma jednocześnie uruchomionymi oknami programów;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jaśnia różnice w korzystaniu z różnych menu programów komputerowych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rzysta z menu kontekstowego;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 i stosuje podstawowe skróty klawiaturowe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wia szczegółowo zasady zachowania w pracowni komputerowej i przestrzega ic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wia szczegółowo zasady zdrowej pracy przy komputerze i stosuje je w praktyce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ukuje w Internecie dodatkowe informacje na temat zdrowej pracy przy komputerze i prezentuje je przed grupą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wia przeznaczenie elementów zestawu komputerowego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rafi samodzielnie odszukać i uruchomić wybrany program komputerowy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rafi wskazać podobieństwa i różnice w budowie różnych okien program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3497"/>
        <w:gridCol w:w="2537"/>
        <w:gridCol w:w="2538"/>
        <w:gridCol w:w="2538"/>
        <w:gridCol w:w="2538"/>
      </w:tblGrid>
      <w:tr>
        <w:trPr>
          <w:trHeight w:val="282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a z dokumentem komputerowym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dopuszczająca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dostateczn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dobr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bardzo dobr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celująca</w:t>
            </w:r>
          </w:p>
        </w:tc>
      </w:tr>
      <w:tr>
        <w:trPr>
          <w:trHeight w:val="282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</w:tr>
      <w:tr>
        <w:trPr>
          <w:trHeight w:val="1743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orzy prosty dokument komputerowy – rysunek, tekst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 kierunkiem nauczyciela zapisuje dokument w pliku, w folderze domyślnym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orzy dokument komputerowy – rysunek, tekst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 kierunkiem nauczyciela zapisuje dokument w pliku we wskazanej lokalizacj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wiera istniejący dokument z pliku zapisanego w określonym folderze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modyfikuje dokument i samodzielnie zapisuje w pliku w wybranej lokalizacj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dzielnie otwiera istniejący dokument z pliku zapisanego w określonym folderze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gląda dokument, zmienia i ponowne zapisuje pod tą samą lub inną nazwą w wybranej lokalizacj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je cechy charakterystyczne dokumentów komputerowych tworzonych w różnych programach komputerowych (np. Paint, Wor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3381"/>
        <w:gridCol w:w="2565"/>
        <w:gridCol w:w="2566"/>
        <w:gridCol w:w="2566"/>
        <w:gridCol w:w="2566"/>
      </w:tblGrid>
      <w:tr>
        <w:trPr>
          <w:trHeight w:val="360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iki i foldery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dopuszczająca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dostateczn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dobr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bardzo dobr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celująca</w:t>
            </w:r>
          </w:p>
        </w:tc>
      </w:tr>
      <w:tr>
        <w:trPr>
          <w:trHeight w:val="36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</w:tr>
      <w:tr>
        <w:trPr>
          <w:trHeight w:val="36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pomocą nauczyciela odszukuje zapisane pliki i otwiera j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ie, do czego służy folder </w:t>
            </w:r>
            <w:r>
              <w:rPr>
                <w:rFonts w:cs="Arial" w:ascii="Arial" w:hAnsi="Arial"/>
                <w:b/>
                <w:sz w:val="18"/>
                <w:szCs w:val="18"/>
              </w:rPr>
              <w:t>Kosz</w:t>
            </w:r>
            <w:r>
              <w:rPr>
                <w:rFonts w:cs="Arial" w:ascii="Arial" w:hAnsi="Arial"/>
                <w:sz w:val="18"/>
                <w:szCs w:val="18"/>
              </w:rPr>
              <w:t xml:space="preserve"> i potrafi usuwać pliki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rafi odpowiednio nazwać plik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zukuje pliki w strukturze folderów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rafi tworzyć własne foldery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wiera pliki umieszczone przez nauczyciela w wybranym folderze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umie, czym jest struktura folderów;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różnia folder nadrzędny i podrzędny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orzy własne foldery, korzystając z odpowiedniej opcji menu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 pojęcie „rozszerzenie pliku"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różnia pliki tekstowe i graficzne po ich rozszerzeniach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rafi zmienić nazwę istniejącego pliku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rafi wybrać program do otwierania pliku z danym rozszerzeniem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bodnie porusza się po strukturze folderów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różnia pliki programów po ich rozszerzenia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3093"/>
        <w:gridCol w:w="2566"/>
        <w:gridCol w:w="2565"/>
        <w:gridCol w:w="2566"/>
        <w:gridCol w:w="2572"/>
      </w:tblGrid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jczęściej stosowane metody posługiwania się programami komputerowymi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dopuszczając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dostateczna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dobr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dostateczn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celująca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obsługi programów posługuje się głównie myszą (klika wymienione przez nauczyciela elementy: przyciski, ikony, opcje menu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ując z wybranym programem komputerowym, posługuje się myszą i klawiszami sterującymi kursorem, korzystając z pomocy nauczyciela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 kierunkiem nauczyciela korzysta ze </w:t>
            </w:r>
            <w:r>
              <w:rPr>
                <w:rFonts w:cs="Arial" w:ascii="Arial" w:hAnsi="Arial"/>
                <w:b/>
                <w:sz w:val="18"/>
                <w:szCs w:val="18"/>
              </w:rPr>
              <w:t>Schowka</w:t>
            </w:r>
            <w:r>
              <w:rPr>
                <w:rFonts w:cs="Arial" w:ascii="Arial" w:hAnsi="Arial"/>
                <w:sz w:val="18"/>
                <w:szCs w:val="18"/>
              </w:rPr>
              <w:t xml:space="preserve"> do kopiowania, wycinania i wklejania: pliku, obrazu lub jego fragmentu, tekstu lub jego fragmentu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dzielnie obsługuje programy za pomocą myszy i klawiszy sterujących kursorem;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rzysta ze </w:t>
            </w:r>
            <w:r>
              <w:rPr>
                <w:rFonts w:cs="Arial" w:ascii="Arial" w:hAnsi="Arial"/>
                <w:b/>
                <w:sz w:val="18"/>
                <w:szCs w:val="18"/>
              </w:rPr>
              <w:t>Schowka</w:t>
            </w:r>
            <w:r>
              <w:rPr>
                <w:rFonts w:cs="Arial" w:ascii="Arial" w:hAnsi="Arial"/>
                <w:sz w:val="18"/>
                <w:szCs w:val="18"/>
              </w:rPr>
              <w:t xml:space="preserve"> do kopiowania, wycinania i wklejania: pliku, obrazu lub jego fragmentu, tekstu lub jego fragmentu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lecenie nauczyciela stosuje metodę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przeciągnij i upuść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dzielnie obsługuje programy za pomocą myszy, klawiszy sterujących kursorem i skrótów klawiaturowych;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amodzielnie korzysta ze </w:t>
            </w:r>
            <w:r>
              <w:rPr>
                <w:rFonts w:cs="Arial" w:ascii="Arial" w:hAnsi="Arial"/>
                <w:b/>
                <w:sz w:val="18"/>
                <w:szCs w:val="18"/>
              </w:rPr>
              <w:t>Schowka</w:t>
            </w:r>
            <w:r>
              <w:rPr>
                <w:rFonts w:cs="Arial" w:ascii="Arial" w:hAnsi="Arial"/>
                <w:sz w:val="18"/>
                <w:szCs w:val="18"/>
              </w:rPr>
              <w:t xml:space="preserve"> do kopiowania, wycinania i wklejania: pliku, obrazu lub jego fragmentu, tekstu lub jego fragmentu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modzielnie stosuje metodę </w:t>
            </w:r>
            <w:r>
              <w:rPr>
                <w:rFonts w:cs="Arial" w:ascii="Arial" w:hAnsi="Arial"/>
                <w:b/>
                <w:sz w:val="18"/>
                <w:szCs w:val="18"/>
              </w:rPr>
              <w:t>przeciągnij i upuś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mawia zasadę działania </w:t>
            </w:r>
            <w:r>
              <w:rPr>
                <w:rFonts w:cs="Arial" w:ascii="Arial" w:hAnsi="Arial"/>
                <w:b/>
                <w:sz w:val="18"/>
                <w:szCs w:val="18"/>
              </w:rPr>
              <w:t>Schowka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rafi samodzielnie korzystać z poznanych metod w różnych programach komputerow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5"/>
        <w:gridCol w:w="3098"/>
        <w:gridCol w:w="2642"/>
        <w:gridCol w:w="2491"/>
        <w:gridCol w:w="2566"/>
        <w:gridCol w:w="2566"/>
      </w:tblGrid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wiązywanie problemów z wykorzystaniem aplikacji komputerowych – tworzenie rysunków w edytorze grafik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dopuszczając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dostatecz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dobr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bardzo dobr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celująca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czeń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czeń: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czeń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czeń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czeń: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wia zalety i wady rysowania odręcznego i za pomocą programu komputerowego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 kierunkiem nauczyciela tworzy rysunek w prostym edytorze grafiki, stosując podstawowe narzędzia malarskie: </w:t>
            </w:r>
            <w:r>
              <w:rPr>
                <w:rFonts w:cs="Arial" w:ascii="Arial" w:hAnsi="Arial"/>
                <w:b/>
                <w:sz w:val="18"/>
                <w:szCs w:val="18"/>
              </w:rPr>
              <w:t>Ołówek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</w:rPr>
              <w:t>Pędzel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Aerograf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>Airbrush</w:t>
            </w:r>
            <w:r>
              <w:rPr>
                <w:rFonts w:cs="Arial" w:ascii="Arial" w:hAnsi="Arial"/>
                <w:bCs/>
                <w:sz w:val="18"/>
                <w:szCs w:val="18"/>
              </w:rPr>
              <w:t>)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</w:rPr>
              <w:t>Linia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</w:rPr>
              <w:t>Gumka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jaśnia, do czego służy edytor grafiki;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worzy rysunek w prostym edytorze grafiki, stosując podstawowe narzędzia malarskie: </w:t>
            </w:r>
            <w:r>
              <w:rPr>
                <w:rFonts w:cs="Arial" w:ascii="Arial" w:hAnsi="Arial"/>
                <w:b/>
                <w:sz w:val="18"/>
                <w:szCs w:val="18"/>
              </w:rPr>
              <w:t>Ołówek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</w:rPr>
              <w:t>Pędzel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Aerograf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>Airbrush</w:t>
            </w:r>
            <w:r>
              <w:rPr>
                <w:rFonts w:cs="Arial" w:ascii="Arial" w:hAnsi="Arial"/>
                <w:bCs/>
                <w:sz w:val="18"/>
                <w:szCs w:val="18"/>
              </w:rPr>
              <w:t>)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</w:rPr>
              <w:t>Linia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</w:rPr>
              <w:t>Gumka</w:t>
            </w:r>
            <w:r>
              <w:rPr>
                <w:rFonts w:cs="Arial" w:ascii="Arial" w:hAnsi="Arial"/>
                <w:sz w:val="18"/>
                <w:szCs w:val="18"/>
              </w:rPr>
              <w:t xml:space="preserve">); 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orzy rysunki składające się z figur geometrycznych (prostokątów, elips, okręgów)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 kierunkiem nauczyciela wprowadza napisy w obszarze rysunku; 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pod kierunkiem nauczyciela wykonuje operacje na fragmencie rysunku: zaznacza, wycina, kopiuje i wkleja go w inne miejsce na tym samym rysunku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orzy rysunki składające się z figur geometrycznych (prostokątów, elips, okręgów)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pólnie z nauczycielem analizuje problem i przykład jego rozwiązania; 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wiązuje problem, korzystając z przykładowego rozwiązania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a kolorem obszary zamknięte; stosuje kolory niestandardowe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rowadza napisy w obszarze rysunku; 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tala parametry czcionki takie, jak: krój, rozmiar, kolor, pochylenie, pogrubienie, podkreślenie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uje operacje na fragmencie rysunku: zaznacza, wycina, kopiuje i wkleja go w inne miejsce na tym samym rysunku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dzielnie wykonuje operacje na fragmencie rysunku: zaznacza, wycina, kopiuje i wkleja go do innego rysunku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uje problem i przykład jego rozwiązania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dzielnie szuka sposobu rozwiązania wybranego problemu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poznane metody komputerowego rysowania do tworzenia i modyfikowania rysunków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modzielnie odszukuje opcje menu programu w celu wykonania konkretnej czynności; 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rafi samodzielnie sformułować problem i go rozwiązać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gotowuje rysunki na konkursy informatycz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3099"/>
        <w:gridCol w:w="2565"/>
        <w:gridCol w:w="2566"/>
        <w:gridCol w:w="2566"/>
        <w:gridCol w:w="2566"/>
      </w:tblGrid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owanie i rozwiązywanie problemów z wykorzystaniem komputer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 dopuszczająca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 dostateczn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 dobr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 bardzo dobr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 celująca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 kierunkiem nauczyciela 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rzysta z programu edukacyjnego przeznaczonego do tworzenia programów komputerowych; 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orzy prosty program składający się z kilku poleceń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ruje obiektem na ekranie (w przód, w prawo, w lewo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je przykłady problemów, które można rozwiązać za pomocą komputera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ysta z programu edukacyjnego przeznaczonego do tworzenia programów komputerowych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orzy program sterujący obiektem na ekranie (w przód, w prawo, w lewo)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isuje program w pliku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orzy proste programy, stosując podstawowe zasady tworzenia programów komputerowych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ystając z oprogramowania edukacyjnego, pisze polecenia sterujące obiektem na ekranie w przód, w lewo, w prawo i zmienia położenie obiektu o dowolny kąt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odpowiednie polecenie do powtarzania wybranych czynności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isuje w wizualnym języku programowania pomysły historyjek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yfikuje programy; objaśnia przebieg działania programów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sze programy, korzystając z edukacyjnego języka programowania; 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osuje podstawowe polecenia danego języka; 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powtarzanie tych samych czynności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rafi dobrać odpowiednie polecenia do rozwiązania danego zadania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oznaje się z przykładowym problemem i analizuje sposób jego rozwiązania, korzystając z podręcznika; 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isuje w wizualnym języku programowania sytuacje warunkowe i zdarzenia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uje na komputerze programy pod względem zgodności z przyjętymi założeniami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uje historyjki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rafi samodzielnie znaleźć sposób rozwiązania podanego problemu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modzielnie tworzy trudniejsze programy; 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dzielnie szuka sposobu rozwiązania postawionego problemu (zadania)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uje historyjki według własnych pomysłów i zapisuje je, korzystając z wybranego środowiska programowania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erze udział w konkursach informaty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3099"/>
        <w:gridCol w:w="2565"/>
        <w:gridCol w:w="2566"/>
        <w:gridCol w:w="2566"/>
        <w:gridCol w:w="2566"/>
      </w:tblGrid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wiązywanie problemów z wykorzystaniem aplikacji komputerowych – opracowywanie tekstu w edytorze tekstu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dopuszczająca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dostateczn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dobr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cena bardzo dobra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celująca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sze krótki tekst, zawierający wielkie i małe litery oraz polskie znaki diakrytyczne; 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usza się po tekście za pomocą kursora myszy i klawiszy sterujących kursorem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znacza fragment tekstu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enia krój, rozmiar i kolor czcionki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uwa znaki za pomocą klawisza </w:t>
            </w:r>
            <w:r>
              <w:rPr>
                <w:rFonts w:cs="Arial" w:ascii="Arial" w:hAnsi="Arial"/>
                <w:b/>
                <w:sz w:val="18"/>
                <w:szCs w:val="18"/>
              </w:rPr>
              <w:t>Backspac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jaśnia, do czego służy edytor tekstu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usza się po tekście za pomocą kursora myszy;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jaśnia pojęcia: </w:t>
            </w:r>
            <w:r>
              <w:rPr>
                <w:rFonts w:cs="Arial" w:ascii="Arial" w:hAnsi="Arial"/>
                <w:i/>
                <w:sz w:val="18"/>
                <w:szCs w:val="18"/>
              </w:rPr>
              <w:t>wiersz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tekstu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i/>
                <w:sz w:val="18"/>
                <w:szCs w:val="18"/>
              </w:rPr>
              <w:t>kursor tekstowy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, jak się tworzy akapity w edytorze tekstu;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uwa znaki za pomocą klawisza </w:t>
            </w:r>
            <w:r>
              <w:rPr>
                <w:rFonts w:cs="Arial" w:ascii="Arial" w:hAnsi="Arial"/>
                <w:b/>
                <w:sz w:val="18"/>
                <w:szCs w:val="18"/>
              </w:rPr>
              <w:t>Backspace i Delete</w:t>
            </w:r>
            <w:r>
              <w:rPr>
                <w:rFonts w:cs="Arial" w:ascii="Arial" w:hAnsi="Arial"/>
                <w:sz w:val="18"/>
                <w:szCs w:val="18"/>
              </w:rPr>
              <w:t xml:space="preserve">; 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wnuje akapity do lewej, do prawej, do środka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enia krój, rozmiar i kolor czcionki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jaśnia pojęcia: </w:t>
            </w:r>
            <w:r>
              <w:rPr>
                <w:rFonts w:cs="Arial" w:ascii="Arial" w:hAnsi="Arial"/>
                <w:i/>
                <w:sz w:val="18"/>
                <w:szCs w:val="18"/>
              </w:rPr>
              <w:t>akapit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i/>
                <w:sz w:val="18"/>
                <w:szCs w:val="18"/>
              </w:rPr>
              <w:t>wcięcie w tekście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i/>
                <w:sz w:val="18"/>
                <w:szCs w:val="18"/>
              </w:rPr>
              <w:t>parametry czcionki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pólnie z nauczycielem analizuje problem i przykład jego rozwiązania; 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wiązuje problem, korzystając z przykładowego rozwiązania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widłowo stosuje spacje przy znakach interpunkcyjnych;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jaśnia pojęcia: </w:t>
            </w:r>
            <w:r>
              <w:rPr>
                <w:rFonts w:cs="Arial" w:ascii="Arial" w:hAnsi="Arial"/>
                <w:i/>
                <w:sz w:val="18"/>
                <w:szCs w:val="18"/>
              </w:rPr>
              <w:t>strona dokumentu tekstowego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i/>
                <w:sz w:val="18"/>
                <w:szCs w:val="18"/>
              </w:rPr>
              <w:t>margines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i/>
                <w:sz w:val="18"/>
                <w:szCs w:val="18"/>
              </w:rPr>
              <w:t>justowanie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uje akapity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uje operacje na fragmencie tekstu: zaznaczanie, wycinanie, kopiowanie i wklejanie go w inne miejsce w tym samym dokumencie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listy wypunktowane i numerowane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, jak ustawić odstęp po akapicie i interlinię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uje problem i przykład jego rozwiązania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dzielnie szuka sposobu rozwiązania wybranego problemu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dzielnie wykonuje operacje na fragmencie tekstu: zaznaczanie, wycinanie, kopiowanie i wklejanie go w inne miejsce w tym samym dokumencie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 i stosuje podane w podręczniku zasady poprawnego redagowania tekstu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kopiowanie formatu, wykorzystując odpowiednią opcję menu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dzielnie wykonuje operacje na fragmencie tekstu: zaznaczanie, wycinanie, kopiowanie i wklejanie go do innego dokumentu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rafi samodzielnie sformułować problem i go rozwiązać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ze tekst, stosując poprawnie poznane zasady redagowania tekstu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ystając z Internetu i innych źródeł, wyszukuje informacje na temat e-book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3268"/>
        <w:gridCol w:w="2565"/>
        <w:gridCol w:w="2566"/>
        <w:gridCol w:w="2566"/>
        <w:gridCol w:w="2566"/>
      </w:tblGrid>
      <w:tr>
        <w:trPr/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ługiwanie się komputerem i sieciami komputerowymi – wyszukiwanie informacji z wykorzystaniem Internetu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dopuszczająca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dostateczn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dobr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bardzo dobr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celująca</w:t>
            </w:r>
          </w:p>
        </w:tc>
      </w:tr>
      <w:tr>
        <w:trPr/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</w:tr>
      <w:tr>
        <w:trPr/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enia przykłady różnych źródeł informacji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je przykłady niektórych usług internetowych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rafi uruchomić przeglądarkę internetową; wymienia niektóre zagrożenia ze strony Internetu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jaśnia, czym jest Internet i strona internetowa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aje i omawia przykłady usług internetowych; 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wiera i przegląda wskazane strony internetowe w przeglądarce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 kierunkiem nauczyciela korzysta z wyszukiwarki internetowej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jaśnia, czym jest adres internetowy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enia przeznaczenie poszczególnych elementów okna przeglądarki internetowej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enia zagrożenia ze strony Internetu (m.in. strony obrażające godność osobistą, propagujące treści niezgodne z zasadami właściwego zachowania, zawierające obraźliwe i wulgarne teksty, propagujące przemoc, pomagające nawiązywać niewłaściwe kontakty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jaśnia, czym jest hiperłącze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wia przeznaczenie poszczególnych elementów okna przeglądarki internetowej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dzielnie korzysta z wyszukiwarki internetowej; wyszukuje hasła w encyklopediach multimedialnych i słownikach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zaawansowane opcje korzystania z różnych wyszukiwarek internetowych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ysta z portali internetow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>
          <w:strike/>
          <w:sz w:val="24"/>
          <w:szCs w:val="24"/>
        </w:rPr>
      </w:pPr>
      <w:r>
        <w:rPr>
          <w:sz w:val="24"/>
          <w:szCs w:val="24"/>
        </w:rPr>
        <w:t>Opracowano na podstawie „</w:t>
      </w:r>
      <w:r>
        <w:rPr>
          <w:i/>
          <w:sz w:val="24"/>
          <w:szCs w:val="24"/>
        </w:rPr>
        <w:t>Teraz bajty(3D). Informatyka dla szkoły podstawowej. Klasa IV</w:t>
      </w:r>
      <w:r>
        <w:rPr>
          <w:sz w:val="24"/>
          <w:szCs w:val="24"/>
        </w:rPr>
        <w:t>” Grażyny Koby. Zawężona podstawa programowa 2024.</w:t>
      </w:r>
    </w:p>
    <w:p>
      <w:pPr>
        <w:pStyle w:val="Normal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3:30:00Z</dcterms:created>
  <dc:creator>Arek Jacak</dc:creator>
  <dc:description/>
  <dc:language>en-US</dc:language>
  <cp:lastModifiedBy>Arek Jacak</cp:lastModifiedBy>
  <dcterms:modified xsi:type="dcterms:W3CDTF">2024-08-27T14:26:00Z</dcterms:modified>
  <cp:revision>1</cp:revision>
  <dc:subject/>
  <dc:title/>
</cp:coreProperties>
</file>