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rFonts w:cs="Arial;Arial" w:ascii="Arial;Arial" w:hAnsi="Arial;Arial"/>
          <w:b/>
          <w:sz w:val="36"/>
          <w:szCs w:val="36"/>
        </w:rPr>
        <w:t>Wymagania edukacyjne z Informatyki klasa 8</w:t>
      </w:r>
    </w:p>
    <w:p>
      <w:pPr>
        <w:pStyle w:val="Heading1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35" w:leader="none"/>
        </w:tabs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40"/>
        <w:gridCol w:w="2339"/>
        <w:gridCol w:w="2339"/>
        <w:gridCol w:w="2339"/>
        <w:gridCol w:w="2308"/>
      </w:tblGrid>
      <w:tr>
        <w:trPr>
          <w:trHeight w:val="41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związywanie problemów z wykorzystaniem aplikacji komputerowych – opracowywanie tekstu w edytorze teks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 dobr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>
          <w:trHeight w:val="3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41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formatuje tekst: ustala atrybuty tekstu (pogrubienie, podkreślenie, przekreślenie, kursywę), sposób wyrównywania tekstu między marginesami, parametry czcionki;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formatuje rysunek (obiekt) wstawiony do tekstu; zmienia jego rozmiary, oblewa tekstem lub stosuje inny układ rysunku względem tekstu;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pisuje dokument tekstowy w pliku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czestniczy w projekcie grupowym, wykonując proste zada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i stosuje podstawowe zasady redagowania tekstu; dostosowuje formatowanie tekstu do jego przeznaczenia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suje interlinie i wcięcia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tosuje automatyczną numerację i wypunktowanie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trafi zastosować dolny i górny do pisania wzorów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stawia tabelę i wykonuje podstawowe operacje na jej komórkach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romadzi materiały do wykonania zadania w ramach projektu grupowego; opracowuje zlecone zadan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tosuje tabulatory domyślne i specjalne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ykorzystuje możliwości automatycznego wyszukiwania i zamiany znaków;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rzystuje edytor równań do pisania prostych wzorów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na podstawowe zasady pracy z tekstem wielostronicowym (redaguje nagłówek, stopkę wstawia numery stron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trafi podzielić tekst na kolumny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ukuje dokumenty tekstowe, dobierając odpowiednie parametry drukowania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zygotowuje dokumenty do wykonania zadania w ramach projektu grupoweg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stosuje różne typy tabulatorów, potrafi zmienić ich ustawienia w całym tekście;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stosuje odpowiednio spacje nierozdzielające;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stawia dowolne wzory, wykorzystując edytor równań;</w:t>
            </w:r>
          </w:p>
          <w:p>
            <w:pPr>
              <w:pStyle w:val="Normal"/>
              <w:spacing w:lineRule="auto" w:line="276"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sadza obraz w dokumencie tekstowym, wstawia obraz do dokumentu tekstowego z zachowaniem połączenia oraz omawia różnice między tymi dwiema metodami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tosuje podział strony;stosuje przypisy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ie, jak sprawdzić z ilu znaków składa się dokument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nuje trudniejsze zadania szczegółowe podczas realizacji projektu grupoweg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amodzielnie wyszukuje opcje menu potrzebne do rozwiązania dowolnego problemu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zygotowuje profesjonalny tekst – pismo, sprawozdanie, z zachowaniem poznanych zasad redagowania i formatowania tekstów;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 wykorzystać chmurę do wymiany informacji w pracy zespołowej</w:t>
            </w:r>
          </w:p>
          <w:p>
            <w:pPr>
              <w:pStyle w:val="Normal"/>
              <w:spacing w:lineRule="auto" w:line="276" w:before="120" w:after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ozumie działanie mechanizmu „łącz z plikiem" i omawia różnicę między obiektem osadzonym a połączonym;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535" w:leader="none"/>
        </w:tabs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40"/>
        <w:gridCol w:w="2339"/>
        <w:gridCol w:w="2339"/>
        <w:gridCol w:w="2339"/>
        <w:gridCol w:w="2308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zumienie, analizowanie i rozwiązywanie problemów algorytmi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 dobr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286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  <w:color w:val="00B05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pisuje algorytm, znajdowania wybranego elementu w zbiorze nieuporządkowanym, na przykładzie wyboru najwyższego ucznia spośród pięci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ezentuje wybrany algorytm, korzystając z oprogramowania edukacyjn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pisuje algorytm znajdowania wybranego elementu w zbiorze nieuporządkowanym na przykładzie wyboru największej liczby spośród </w:t>
            </w:r>
            <w:r>
              <w:rPr>
                <w:rFonts w:cs="Arial;Arial" w:ascii="Arial;Arial" w:hAnsi="Arial;Arial"/>
                <w:i/>
                <w:iCs/>
                <w:sz w:val="18"/>
                <w:szCs w:val="18"/>
              </w:rPr>
              <w:t xml:space="preserve">n </w:t>
            </w:r>
            <w:r>
              <w:rPr>
                <w:rFonts w:cs="Arial;Arial" w:ascii="Arial;Arial" w:hAnsi="Arial;Arial"/>
                <w:sz w:val="18"/>
                <w:szCs w:val="18"/>
              </w:rPr>
              <w:t>liczb – stosuje przeszukiwanie liniowe;</w:t>
            </w:r>
          </w:p>
          <w:p>
            <w:pPr>
              <w:pStyle w:val="Normal"/>
              <w:spacing w:before="60" w:after="60"/>
              <w:ind w:left="23" w:hanging="0"/>
              <w:rPr>
                <w:rFonts w:ascii="Arial;Arial" w:hAnsi="Arial;Arial" w:cs="Arial;Arial"/>
                <w:strike/>
                <w:sz w:val="18"/>
                <w:szCs w:val="18"/>
              </w:rPr>
            </w:pPr>
            <w:r>
              <w:rPr>
                <w:rFonts w:cs="Arial;Arial" w:ascii="Arial;Arial" w:hAnsi="Arial;Arial"/>
                <w:strike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pisuje algorytmy na liczbach naturalnych: przedstawia działanie algorytmu Euklidesa w wersji z odejmowanie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rządkuje elementy w zbiorze metodą przez wybierani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pisuje algorytmy na liczbach naturalnych: bada podzielność liczb, wyodrębnia cyfry danej liczby,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apisuje jeden wybrany algorytm w postaci listy kroków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zedstawia działanie algorytmu Euklidesa w wersji z dzielenie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pisuje trudniejsze algorytmy w postaci listy kroków</w:t>
            </w:r>
          </w:p>
        </w:tc>
      </w:tr>
    </w:tbl>
    <w:p>
      <w:pPr>
        <w:pStyle w:val="Normal"/>
        <w:spacing w:lineRule="auto" w:line="256" w:before="0" w:after="1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40"/>
        <w:gridCol w:w="2339"/>
        <w:gridCol w:w="2339"/>
        <w:gridCol w:w="2339"/>
        <w:gridCol w:w="2308"/>
      </w:tblGrid>
      <w:tr>
        <w:trPr>
          <w:trHeight w:val="296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gramowanie i rozwiązywanie problemów z wykorzystaniem komputera – tworzenie programów komputer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 dobr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>
          <w:trHeight w:val="30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141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izuje gotowe proste programy zapisane w wybranym języku programowania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 pomocą nauczyciela tworzy prosty program w języku wysokiego poziomu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suje zmienne i wykonuje obliczenia, np. suma dwóch liczb, średnia z dwóch liczb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 uruchomić utworzony program i wyprowadzić wyniki na ekr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ogólną budowę programu i najważniejsze elementy języka programowania – słowa kluczowe, instrukcje, wyrażenia, zasady składni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uje i tworzy proste programy sterujące obiektem na ekranie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trafi zrealizować prosty algorytm z warunkami i iteracyjny w języku wysokiego poziomu; </w:t>
            </w:r>
          </w:p>
          <w:p>
            <w:pPr>
              <w:pStyle w:val="Default"/>
              <w:spacing w:before="60" w:after="6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isuje w postaci programu algorytm znajdowania wybranego elementu w zbiorze nieuporządkowanym, np. minimum z </w:t>
            </w:r>
            <w:r>
              <w:rPr>
                <w:i/>
                <w:sz w:val="18"/>
                <w:szCs w:val="18"/>
              </w:rPr>
              <w:t xml:space="preserve">n </w:t>
            </w:r>
            <w:r>
              <w:rPr>
                <w:sz w:val="18"/>
                <w:szCs w:val="18"/>
              </w:rPr>
              <w:t>liczb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zadeklarować zmienne typu liczbowego (całkowite, rzeczywiste) i stosować je w zadaniach;</w:t>
            </w:r>
          </w:p>
          <w:p>
            <w:pPr>
              <w:pStyle w:val="Default"/>
              <w:spacing w:lineRule="auto" w:line="276" w:before="60" w:after="60"/>
              <w:rPr/>
            </w:pPr>
            <w:r>
              <w:rPr>
                <w:sz w:val="18"/>
                <w:szCs w:val="18"/>
              </w:rPr>
              <w:t>programuje algorytm Eukl</w:t>
            </w:r>
            <w:r>
              <w:rPr>
                <w:color w:val="000000"/>
                <w:sz w:val="18"/>
                <w:szCs w:val="18"/>
              </w:rPr>
              <w:t>idesa w wersji z odejmowaniem;</w:t>
            </w:r>
          </w:p>
          <w:p>
            <w:pPr>
              <w:pStyle w:val="Default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uje w grupie, wykonując projekt programistyczn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niuje funkcje i stosuje je w programach;</w:t>
            </w:r>
          </w:p>
          <w:p>
            <w:pPr>
              <w:pStyle w:val="Default"/>
              <w:spacing w:lineRule="auto" w:line="276" w:before="60" w:after="60"/>
              <w:rPr/>
            </w:pPr>
            <w:r>
              <w:rPr>
                <w:color w:val="000000"/>
                <w:sz w:val="20"/>
                <w:szCs w:val="20"/>
              </w:rPr>
              <w:t>deklaruje tablice, wczytuje i wyprowadza elementy tablicy na ekran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isuje w postaci programu wybrane algorytmy sortowania, definiuje odpowiednie procedury i funkcje;</w:t>
            </w:r>
          </w:p>
          <w:p>
            <w:pPr>
              <w:pStyle w:val="Default"/>
              <w:spacing w:before="60" w:after="60"/>
              <w:rPr>
                <w:strike/>
                <w:color w:val="00B05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zapisuje w postaci programu algorytm porządkowania elementów w zbiorze metodą przez proste wybierani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uje, tworzy i testuje oprogramowanie sterujące robotem na ekranie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awnie definiuje i stosuje funkcje w programach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uje algorytm Eukl</w:t>
            </w:r>
            <w:r>
              <w:rPr>
                <w:color w:val="000000"/>
                <w:sz w:val="18"/>
                <w:szCs w:val="18"/>
              </w:rPr>
              <w:t>idesa w wersji z dzieleniem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suje poznane algorytmy w zadaniach;</w:t>
            </w:r>
          </w:p>
          <w:p>
            <w:pPr>
              <w:pStyle w:val="Default"/>
              <w:spacing w:lineRule="auto" w:line="276"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łni funkcję koordynatora grupy podczas realizacji projektu programistycznego;</w:t>
            </w:r>
          </w:p>
          <w:p>
            <w:pPr>
              <w:pStyle w:val="Normal"/>
              <w:spacing w:before="60" w:after="60"/>
              <w:ind w:left="23" w:hanging="0"/>
              <w:rPr>
                <w:rFonts w:ascii="Arial;Arial" w:hAnsi="Arial;Arial" w:cs="Arial;Arial"/>
                <w:strike/>
                <w:color w:val="00B050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ozwiązuje przykładowe zadania z konkursów informatycznych; bierze udział w konkursach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40"/>
        <w:gridCol w:w="2339"/>
        <w:gridCol w:w="2339"/>
        <w:gridCol w:w="2339"/>
        <w:gridCol w:w="2308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związywanie problemów z wykorzystaniem aplikacji komputerowych – tworzenie prezentacji multimedial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 dobr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345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ie, czym jest prezentacja multimedialna i posługuje się programem do jej tworzeni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na podstawowe zasady tworzenia prezentacj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tworzy prezentację składającą się z kilku slajdów z zastosowaniem animacji niestandardowych; wstawia do slajdu tekst i grafikę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zapisuje prezentację i potrafi uruchomić pokaz slajd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na cechy dobrej prezentacji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aje przykładowe programy do tworzenia prezentacj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ykonuje przejścia między slajdami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suje tło na slajdach; potrafi ustawić jednakowe tło dla wszystkich slajd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mienia kolejność slajdów; usuwa niepotrzebne slajdy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podstawowe możliwości programu do obróbki film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rzygotowuje plan prezentacji; planuje wygląd slajdów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korzysta z szablonów; dobiera odpowiedni szablon do danej prezentacji; potrafi ustawić jednakowe tło dla wszystkich slajdów oraz inne dla wybranego slajd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grywa film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stawia na slajd hiperłącza, umieszcza przyciski akcj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ba o poprawność redakcyjną tekst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mieszcza w prezentacji efekty dźwiękow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daje nagrany film podstawowej obróbc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stawia film do prezentacj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spółpracuje w grupie przy tworzeniu projektu, wykonując samodzielnie zadania szczegółow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trafi samodzielnie zaprojektować i przygotować prezentację multimedialną na wybrany temat, cechującą się ciekawym ujęciem zagadnienia, interesującym układem slajd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8"/>
          <w:tab w:val="left" w:pos="425" w:leader="none"/>
        </w:tabs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9"/>
        <w:gridCol w:w="2338"/>
        <w:gridCol w:w="2339"/>
        <w:gridCol w:w="2339"/>
        <w:gridCol w:w="2311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związywanie problemów z wykorzystaniem aplikacji komputerowych – obliczenia w arkuszu kalkulacyjny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 dobr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736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trafi zastosować kopiowanie i wklejanie formuł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ogólne zasady przygotowania wykresu w arkuszu kalkulacyjny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korzysta z kreatora wykresów do utworzenia prostego wykres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apisuje utworzony arkusz kalkulacyjny we wskazanym folderze docelowym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suje arkusz kalkulacyjny do rozwiązywania prostych zadań rachunkowych z zakresu objętego programem nauczania klasy 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i stosuje zasadę adresowania względn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 tworzyć formuły wykonujące proste obliczeni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stosuje funkcje arkusza kalkulacyjnego, tj.: SUMA, ŚREDNIA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worzy wykres składający się z dwóch serii danych, potrafi dodać do niego odpowiednie opisy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suje arkusz kalkulacyjny do rozwiązywania prostych problemów algorytmicznych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suje arkusz kalkulacyjny do rozwiązywania zadań rachunkowych (na przykład z matematyki lub fizyki) i z codziennego życia (na przykład planowanie wydatków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osuje adresowanie mieszane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rządkuje i filtruje dane w tabeli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nuje w arkuszu kalkulacyjnym proste obliczenia z dziedziny fizyki, matematyki, geografii, np. tworzy tabelę do obliczania wartości funkcji liniowej i tworzy odpowiedni wykres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na zasady doboru typu wykresu do danych i wyników; 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rukuje tabelę arkusza kalkulacyjnego, dobierając odpowiednie parametry drukowania; rozróżnia linie siatki i obramowania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jaśnia, na czym polega modelowanie rzeczywistośc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rzystając z gotowego przykładu, np. modelu rzutu kostką sześcienną do gry, omawia, na czym polega modelowan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rozróżnia zasady adresowania względnego, bezwzględnego i mieszan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trafi układać rozbudowane formuły z zastosowaniem funkcji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worzy, zależnie od danych, różne typy wykresów: XY (punktowy), liniowy, kołowy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stawia tabelę arkusza kalkulacyjnego do dokumentu tekstowego jako obiekt osadzony i jako obiekt połączony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stawia z pliku tabelę arkusza kalkulacyjnego do dokumentu tekstowego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rzystając z gotowego przykładu modelu rzutu kostką sześcienną do gry, omawia zasady modelowani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  <w:color w:val="FF33CC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nuje prosty model, np. rzutu monetą, korzystając z arkusza kalkulacyjneg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 samodzielnie zastosować adres bezwzględny lub mieszany, aby ułatwić obliczeni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działanie i zastosowanie wielu funkcji dostępnych w arkuszu kalkulacyjny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amodzielnie wyszukuje opcje menu potrzebne do rozwiązania określonego problem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ktuje samodzielnie tabelę z zachowaniem poznanych zasad wykonywania obliczeń w arkuszu kalkulacyjnym</w:t>
            </w:r>
          </w:p>
          <w:p>
            <w:pPr>
              <w:pStyle w:val="Normal"/>
              <w:autoSpaceDE w:val="false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rzystając z arkusza kalkulacyjnego, wykonuje samodzielnie prosty model, np. rzutu monetą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rzystuje arkusz kalkulacyjny do analizy wyników eksperymentów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rzystając z dodatkowych źródeł, np. Internetu, wyszukuje informacje na temat modelowani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  <w:color w:val="FF33CC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sługuje się arkuszem kalkulacyjnym do tworzenia modeli zjawisk i ich symulacji, takich jak zjawiska: fizyczne, chemiczne, biologiczn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2345"/>
        <w:gridCol w:w="2344"/>
        <w:gridCol w:w="2345"/>
        <w:gridCol w:w="2344"/>
        <w:gridCol w:w="2283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związywanie problemów z wykorzystaniem aplikacji komputerowych – tworzenie strony internetowej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 dobr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2693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ogólne zasady projektowania stron WWW i wie, jakie narzędzia umożliwiają ich tworzeni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ie, w jaki sposób zbudowane są strony WW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, korzystając z podstawowych znaczników HTML, tworzyć prostą strukturę strony internetowej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mie tworzyć akapity i wymuszać podział wiersza, dodawać nagłówki do tekstu, zmieniać krój i rozmiar czcionk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ie, jak założyć internetowy dziennik – blog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funkcje i zastosowanie najważniejszych znaczników HTML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 wstawiać obrazy do utworzonych stron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umie tworzyć listy wypunktowane i numerowane i wstawiać hiperłącz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ie, czym są systemy zarządzania treścią i tworzy prosty blog w oparciu o wybrany syste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ormatuje tekst na stronie internetowej, wstawia tabel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ba o poprawność merytoryczną i redakcyjną tekst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trafi utworzyć prostą stronę internetową (m.in. zawierającą blog) w oparciu o wybrany system zarządzania treścią; dodaje nowe wpisy, przydziela wpisy do kategorii, dodaje tagi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blikuje utworzone strony w Interneci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spółpracuje w grupie przy tworzeniu projektu, wykonując samodzielnie zadania szczegółow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na większość znaczników HTML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sługuje się wybranym programem przeznaczonym do tworzenia stron WW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trafi tworzyć proste witryny składające się z kilku połączonych ze sobą stron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blikuje stronę WWW w Internecie</w:t>
            </w:r>
          </w:p>
        </w:tc>
      </w:tr>
    </w:tbl>
    <w:p>
      <w:pPr>
        <w:pStyle w:val="Heading3"/>
        <w:spacing w:before="120" w:after="12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trike/>
          <w:sz w:val="24"/>
          <w:szCs w:val="24"/>
        </w:rPr>
      </w:pPr>
      <w:r>
        <w:rPr>
          <w:sz w:val="24"/>
          <w:szCs w:val="24"/>
        </w:rPr>
        <w:t>Opracowano na podstawie „</w:t>
      </w:r>
      <w:r>
        <w:rPr>
          <w:i/>
          <w:sz w:val="24"/>
          <w:szCs w:val="24"/>
        </w:rPr>
        <w:t>Teraz bajty(3D). Informatyka dla szkoły podstawowej. Klasa 8</w:t>
      </w:r>
      <w:r>
        <w:rPr>
          <w:sz w:val="24"/>
          <w:szCs w:val="24"/>
        </w:rPr>
        <w:t>” Grażyny Koby. Zawężona podstawa programowa 2024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cs="Calibri Light"/>
    </w:rPr>
  </w:style>
  <w:style w:type="character" w:styleId="WW8Num1z1">
    <w:name w:val="WW8Num1z1"/>
    <w:qFormat/>
    <w:rPr>
      <w:rFonts w:ascii="Cambria" w:hAnsi="Cambria" w:cs="Cambria"/>
      <w:b/>
      <w:sz w:val="26"/>
      <w:szCs w:val="26"/>
    </w:rPr>
  </w:style>
  <w:style w:type="character" w:styleId="WW8Num1z2">
    <w:name w:val="WW8Num1z2"/>
    <w:qFormat/>
    <w:rPr>
      <w:rFonts w:ascii="Cambria" w:hAnsi="Cambria" w:cs="Cambria"/>
      <w:b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ambria" w:hAnsi="Cambria" w:cs="Cambria"/>
      <w:b/>
      <w:sz w:val="26"/>
      <w:szCs w:val="26"/>
    </w:rPr>
  </w:style>
  <w:style w:type="character" w:styleId="WW8Num2z2">
    <w:name w:val="WW8Num2z2"/>
    <w:qFormat/>
    <w:rPr>
      <w:rFonts w:ascii="Cambria" w:hAnsi="Cambria" w:cs="Cambria"/>
      <w:b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F5496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firstLine="42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2:42:00Z</dcterms:created>
  <dc:creator>gk</dc:creator>
  <dc:description/>
  <dc:language>en-US</dc:language>
  <cp:lastModifiedBy>Arek Jacak</cp:lastModifiedBy>
  <dcterms:modified xsi:type="dcterms:W3CDTF">2024-08-27T22:44:00Z</dcterms:modified>
  <cp:revision>3</cp:revision>
  <dc:subject/>
  <dc:title/>
</cp:coreProperties>
</file>